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иема-передачи имущества</w:t>
      </w:r>
    </w:p>
    <w:p>
      <w:pPr>
        <w:pStyle w:val="Style20"/>
        <w:tabs>
          <w:tab w:val="clear" w:pos="709"/>
          <w:tab w:val="left" w:pos="340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безвозмездного пользования</w:t>
      </w:r>
    </w:p>
    <w:p>
      <w:pPr>
        <w:pStyle w:val="Style20"/>
        <w:tabs>
          <w:tab w:val="clear" w:pos="709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ом </w:t>
      </w:r>
      <w:r>
        <w:rPr>
          <w:rFonts w:cs="Times New Roman" w:ascii="Times New Roman" w:hAnsi="Times New Roman"/>
          <w:b/>
          <w:sz w:val="28"/>
          <w:szCs w:val="28"/>
        </w:rPr>
        <w:t xml:space="preserve">№ _______ от </w:t>
      </w:r>
      <w:r>
        <w:rPr>
          <w:rFonts w:cs="Times New Roman" w:ascii="Times New Roman" w:hAnsi="Times New Roman"/>
          <w:sz w:val="28"/>
          <w:szCs w:val="28"/>
        </w:rPr>
        <w:t>______________ 20__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9"/>
          <w:tab w:val="left" w:pos="3402" w:leader="none"/>
          <w:tab w:val="left" w:pos="63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  <w:tab w:val="left" w:pos="63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20__ года                                                                       г. Темр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Вышестеблиевского сельского поселения Темрюкского района, именуемая в дальнейшем «Ссудодатель», в лице главы Вышестеблиевского сельского поселения Темрюкского района Хаджиди Пантелея Константиновича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 одной стороны, 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образования Темрюкский район, именуемая в дальнейшем «</w:t>
      </w:r>
      <w:r>
        <w:rPr>
          <w:rFonts w:cs="Times New Roman" w:ascii="Times New Roman" w:hAnsi="Times New Roman"/>
          <w:sz w:val="28"/>
          <w:szCs w:val="28"/>
        </w:rPr>
        <w:t>Ссудополучатель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лице главы муниципального образования Темрюкский район Бабенкова Федора Викторовича,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муниципального образования Темрюкский район, с другой стороны, совместно именуемые «Стороны», заключили настоящий акт, согласно которого: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судодатель</w:t>
      </w:r>
      <w:r>
        <w:rPr>
          <w:rFonts w:cs="Times New Roman" w:ascii="Times New Roman" w:hAnsi="Times New Roman"/>
          <w:sz w:val="28"/>
          <w:szCs w:val="28"/>
        </w:rPr>
        <w:t xml:space="preserve"> передает, а Ссудополучатель принимает в безвозмездное пользование генеральный план Вышестеблиевского сельского поселения Темрюкского района и карты (планов) территорий населенных пунктов Вышестеблиевского сельского поселения Темрюкского района, 1 ед., балансовой стоимостью 1713866 (один миллион семьсот тринадцать тысяч восемьсот шестьдесят шесть) рублей 00 копеек, остаточной стоимостью 1713866 (один миллион семьсот тринадцать тысяч восемьсот шестьдесят шесть) рублей 00 копеек. 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подписан в четырех экземплярах, имеющих одинаковую юридическую силу, по два для каждой из Сторон – Ссудодателя и Ссудополучателя.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судодатель: </w:t>
      </w:r>
      <w:bookmarkStart w:id="0" w:name="sub_142"/>
      <w:r>
        <w:rPr>
          <w:rFonts w:cs="Times New Roman" w:ascii="Times New Roman" w:hAnsi="Times New Roman"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судополучатель:  Администрация 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ниципального образования Темрюкский район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ь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П.К. Хаджиди                         _________________ Ф.В. Бабенков                         </w:t>
      </w:r>
    </w:p>
    <w:p>
      <w:pPr>
        <w:pStyle w:val="Style20"/>
        <w:tabs>
          <w:tab w:val="clear" w:pos="709"/>
          <w:tab w:val="left" w:pos="340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м.п. подпись) (Ф.И.О.)                                                                                                            (м.п. подпись) (Ф.И.О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иема-передачи имущест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2:00Z</dcterms:created>
  <dc:creator>Customer</dc:creator>
  <dc:description/>
  <cp:keywords/>
  <dc:language>en-US</dc:language>
  <cp:lastModifiedBy>Мария</cp:lastModifiedBy>
  <cp:lastPrinted>2020-08-11T09:32:00Z</cp:lastPrinted>
  <dcterms:modified xsi:type="dcterms:W3CDTF">2020-08-11T06:33:00Z</dcterms:modified>
  <cp:revision>4</cp:revision>
  <dc:subject/>
  <dc:title>Договор безвозмездного срочного пользования</dc:title>
</cp:coreProperties>
</file>