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lineRule="auto" w:line="228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  </w:t>
        <w:br/>
        <w:t>                Вышестеблиевского сельского  поселения 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Содержание подпрограммы: </w:t>
      </w:r>
    </w:p>
    <w:p>
      <w:pPr>
        <w:pStyle w:val="Normal"/>
        <w:shd w:fill="FFFFFF" w:val="clear"/>
        <w:spacing w:lineRule="atLeast" w:line="272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сновные понятия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рактеристика проблемы, на решение которой направлена подпрограмма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Цель и задачи подпрограммы</w:t>
      </w:r>
    </w:p>
    <w:p>
      <w:pPr>
        <w:pStyle w:val="Normal"/>
        <w:shd w:fill="FFFFFF" w:val="clear"/>
        <w:spacing w:lineRule="atLeast" w:line="272" w:before="0" w:after="136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дпрограммные мероприятия</w:t>
      </w:r>
    </w:p>
    <w:p>
      <w:pPr>
        <w:pStyle w:val="Normal"/>
        <w:shd w:fill="FFFFFF" w:val="clear"/>
        <w:spacing w:lineRule="atLeast" w:line="272" w:before="0" w:after="13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этапы реализации подпрограмм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rFonts w:ascii="Times New Roman" w:hAnsi="Times New Roman" w:eastAsia="Times New Roman" w:cs="Times New Roman"/>
          <w:bCs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и источники финансирования мероприятий подпрограммы</w:t>
      </w:r>
      <w:r>
        <w:rPr>
          <w:rFonts w:eastAsia="Times New Roman" w:cs="Times New Roman" w:ascii="Times New Roman" w:hAnsi="Times New Roman"/>
          <w:bCs/>
          <w:color w:val="3C3C3C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C3C3C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bCs/>
          <w:color w:val="3C3C3C"/>
          <w:sz w:val="24"/>
          <w:szCs w:val="24"/>
          <w:lang w:eastAsia="ru-RU"/>
        </w:rPr>
        <w:t>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конечные  результаты от реализации подпрограммы</w:t>
      </w:r>
    </w:p>
    <w:p>
      <w:pPr>
        <w:pStyle w:val="Normal"/>
        <w:shd w:fill="FFFFFF" w:val="clear"/>
        <w:spacing w:lineRule="atLeast" w:line="272" w:before="0" w:after="13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онтроль за исполнением подпрограммы</w:t>
      </w:r>
    </w:p>
    <w:p>
      <w:pPr>
        <w:pStyle w:val="Normal"/>
        <w:shd w:fill="FFFFFF" w:val="clear"/>
        <w:spacing w:lineRule="atLeast" w:line="272" w:before="0" w:after="13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аспорт   подпрограммы</w:t>
      </w:r>
      <w:r>
        <w:rPr>
          <w:rFonts w:cs="Times New Roman" w:ascii="Times New Roman" w:hAnsi="Times New Roman"/>
          <w:b w:val="false"/>
          <w:bCs w:val="false"/>
          <w:color w:val="3C3C3C"/>
          <w:sz w:val="24"/>
          <w:szCs w:val="24"/>
        </w:rPr>
        <w:br/>
        <w:t>              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  </w:t>
        <w:br/>
        <w:t>                Вышестеблиевского сельского  поселения  Темрюкского района» муниципальной программы «Обеспечение безопасности в Вышестеблиевском сельском поселении Темрюкского района» на 2020 год (далее - подпрограмм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5087"/>
      </w:tblGrid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      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 подпрограмма: «Противодействие экстремизму на территории Вышестеблиевского   сельского поселения Темрюкского района на 2020 год»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и 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реждения и организации различных форм собственности;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щественные организации и объединения;           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Информирование населения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 вопросам противодействия 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действие 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и этапы реализации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средств выделяемых на реализацию мероприятий настоящей подпрограммы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  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 по источникам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овых средств, необходимых для реализации мероприятий подпрограммы    0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ыс. руб., в том числе: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 –  0        тыс. руб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м финансирования подпрограммы является бюджет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ирования подпрограммы из бюджета Вышестеблиевского сельского поселения Темрюкского района утверждаются Советом депутатов Вышестеблиевского сельского поселения Темрюкского района при утверждении бюджета на очередной финансовый год, а также при его уточнении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от реализации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 идей толерантности, гражданской солидарности, уважения к другим культурам, в том числе через  средства массовой информации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настоящей подпрограммы осуществляет Администрация  Вышестеблиевского сельского поселения Темрюкского района  в соответствии с полномочиями, установленными действующим законодательством.</w:t>
            </w:r>
          </w:p>
        </w:tc>
      </w:tr>
    </w:tbl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Содержание подпрограммы: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сновные понят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1 Экстремист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экстремизм)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оправдание терроризма и иная террористическая деятельность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збуждение социальной, расовой, национальной или религиозной розни; </w:t>
        <w:br/>
        <w:t xml:space="preserve">            -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 </w:t>
        <w:br/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либо публичное демонстрирование атрибутики или символики экстремистских организац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одготовка указанных деяний, а также подстрекательство к их осуществлению; </w:t>
        <w:br/>
        <w:t> -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2. Экстремистская 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общественное или религиозное объединение либо иная организация, в отношении которой по основаниям, предусмотренным Федеральным законом от 25 июля 2002 года № 114-ФЗ «О противодействии экстремистской деятельности»,  принято вступившее в законную силу решение суда о ликвидации или запрете деятельности в связи с осуществлением экстремистско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3. Противодействие экстремизму 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,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Толерант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ат. tolerantia - терп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- 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ерпим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 иному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ировоззрен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разу жиз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ведению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ычая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ероисповеданию, национальности, толерантность заключается в осознании и предоставлении другим их права жить в соответствии с собственным мировоззрением и служить ценностям их самобытной культуры. Толерантность означает принятие, правильное понимание и уважение других культур, способов самовыражения и проявления человеческой индивидуальности. Толерантное отношение рассматривается как социальная ценность, обеспечивающая права человека, свободу и безопасность. Толерантность также не признаёт национализм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5. Ксенофоб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еч. xenos – чужой; phobos - стр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- страх или ненависть к кому-либо или чему-либо чужому, незнакомому, непривычному; восприятие чужого как непонятного, непостижимого, и поэтому опасного и враждебного.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Характеристика проблемы, на решение которой направлена подпрограмм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  подготовки и  реализации подпрограммы  направлена  на усиление мер по противодействию экстремиз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шняя борьба с экстремизмом затрагивает  такие  сферы   как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нижение национального достоинства, а равно по мотивам ненависти либо вражды в отношении какой-либо социальной групп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, либо атрибутики или символики, сходных с нацистской атрибутикой или символикой до степени смешения.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   экстремистских организаций  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 Довольно часто действия экстремистов приобретают характер вандализма, выражающийся в осквернении зданий, порче имущества как государственного, так и личного и квалифицируются по статье 214 Уголовного кодекса Российской Федерации. Усиление борьбы с экстремизмом ведется с очевидными уголовно наказуемыми действиями: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 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</w:t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Цель и задачи подпрограммы</w:t>
      </w:r>
    </w:p>
    <w:p>
      <w:pPr>
        <w:pStyle w:val="Normal"/>
        <w:shd w:fill="FFFFFF" w:val="clear"/>
        <w:spacing w:before="0" w:after="13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:</w:t>
      </w:r>
    </w:p>
    <w:p>
      <w:pPr>
        <w:pStyle w:val="Normal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 </w:t>
      </w:r>
    </w:p>
    <w:p>
      <w:pPr>
        <w:pStyle w:val="Normal"/>
        <w:shd w:fill="FFFFFF" w:val="clear"/>
        <w:spacing w:before="0" w:after="13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3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дачами  подпрограмм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ирование населения  Вышестеблиевского сельского поселения Темрюкского района по вопросам противодействия  экстремизму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  правоохранительным органам  в  выявлении правонарушений  и  преступлений  данной  категории, а также  ликвидации  их  последствий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пропаганда толерантного (терпимого)  поведения  к  людям  других  национальностей и религиозных  конфессий  среди  детей  и молодежи.</w:t>
      </w:r>
    </w:p>
    <w:p>
      <w:pPr>
        <w:pStyle w:val="Normal"/>
        <w:shd w:fill="FFFFFF" w:val="clear"/>
        <w:spacing w:lineRule="atLeast" w:line="272" w:before="0" w:after="1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сновные подпрограммные мероприятия</w:t>
      </w:r>
    </w:p>
    <w:p>
      <w:pPr>
        <w:pStyle w:val="Normal"/>
        <w:shd w:fill="FFFFFF" w:val="clear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рограммные мероприятия приведены в  приложении  № 1 к настоящей подпрограмме.</w:t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Сроки и этапы реализации подпрограммы</w:t>
      </w:r>
    </w:p>
    <w:p>
      <w:pPr>
        <w:pStyle w:val="Normal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подпрограмма разработана на 2020 год. Объем средств выделяемых на реализацию мероприятий настоящей подпрограммы ежегодно уточняется при формировании проекта бюджета Вышестеблиевского сельского поселения Темрюкского района  на соответствующий финансовый год.</w:t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 . Объемы и источники финансирования мероприятий под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овых средств, необходимых для реализации мероприятий подпрограммы составит  0,0  </w:t>
      </w:r>
      <w:r>
        <w:rPr/>
        <w:t>тыс. руб., в том числе: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2"/>
        <w:gridCol w:w="1039"/>
        <w:gridCol w:w="921"/>
      </w:tblGrid>
      <w:tr>
        <w:trPr/>
        <w:tc>
          <w:tcPr>
            <w:tcW w:w="70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одпрограммы: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7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.</w:t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1. Информирование населения  Вышестеблиевского сельского поселения Темрюкского района по вопросам противодействия  экстремизму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2. Содействие 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3.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рограмме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1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ом финансирования подпрограммы является бюджет Вышестеблиевского сельского поселения Темрюкск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финансирования подпрограммы из бюджета Вышестеблиевского сельского поселения Темрюкского района, утверждаются Советом депутатов Вышестеблиевского сельского поселения Темрюкского района при утверждении бюджета на очередной финансовый год  и плановый период, а также при его уточнении.</w:t>
      </w:r>
    </w:p>
    <w:p>
      <w:pPr>
        <w:pStyle w:val="Normal"/>
        <w:shd w:fill="FFFFFF" w:val="clear"/>
        <w:spacing w:before="240" w:after="2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Ожидаемые конечные  результаты от реализации подпрограммы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подпрограммы предполагаетс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идей толерантности, гражданской солидарности, уважения к другим культурам, в том числе через  средства массовой информ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форм и методов работы органов местного самоуправления Вышестеблиевского сельского поселения Темрюкского района по противодействию экстремизму, проявлению ксенофобии, национальной и расовой нетерпимости, противодействию этнической дискриминации;</w:t>
      </w:r>
    </w:p>
    <w:p>
      <w:pPr>
        <w:pStyle w:val="Normal"/>
        <w:shd w:fill="FFFFFF" w:val="clear"/>
        <w:spacing w:before="0" w:after="13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ространение культуры интернационализма, согласия, национальной и религиозной терпимости среди  детей  и молодежи.</w:t>
      </w:r>
    </w:p>
    <w:p>
      <w:pPr>
        <w:pStyle w:val="Normal"/>
        <w:shd w:fill="FFFFFF" w:val="clear"/>
        <w:spacing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Контроль за исполнением подпрограммы</w:t>
      </w:r>
    </w:p>
    <w:p>
      <w:pPr>
        <w:pStyle w:val="Normal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Администрация Вышестеблиевского сельского поселения Темрюкского района в соответствии с полномочиями, установленными законодательством.</w:t>
      </w:r>
    </w:p>
    <w:p>
      <w:pPr>
        <w:pStyle w:val="Normal"/>
        <w:shd w:fill="FFFFFF" w:val="clear"/>
        <w:spacing w:lineRule="atLeast" w:line="272" w:before="0" w:after="136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/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p>
      <w:pPr>
        <w:pStyle w:val="Normal"/>
        <w:shd w:fill="FFFFFF" w:val="clear"/>
        <w:spacing w:lineRule="atLeast" w:line="272" w:before="0" w:after="0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од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 противодействию экстремизм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 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стеблиевского сельского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  Темрюк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год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роприятий подпрограммы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2"/>
        <w:gridCol w:w="1481"/>
        <w:gridCol w:w="116"/>
        <w:gridCol w:w="907"/>
        <w:gridCol w:w="898"/>
        <w:gridCol w:w="2619"/>
      </w:tblGrid>
      <w:tr>
        <w:trPr/>
        <w:tc>
          <w:tcPr>
            <w:tcW w:w="3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затраты на реализацию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3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а 1.   Информирование населения Вышестеблиевского сельского поселения  по вопро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отиводействия экстремизму 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Информирование населения по вопросам поведению в условиях возникновения ЧС (включая средства массовой информации).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делам ГО и ЧС.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риобретение памяток для распространения среди жителей, работников учреждений, предприятий, организаций Вышестеблиевского сельского поселения Темрюкского районаи по тематике противодействия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тремизму. 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а 2. Содействие  правоохранительным органам  в  выявлении правонарушений  и  преступлений  данной  категор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 также  ликвидации  их  последствий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Разработка профилактических мер по противодействию экстремизму, устранению причин и условий, способствующих их проявлениям  на территории  Вышестеблиевского сельского поселения Темрюкского района.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 финансирования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Организация взаимодействия с правоохранительными органами по вопросам координации действий по противодействию экстремизму.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94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а 3. Пропаганда толерантного (терпимого)  поведения  к  людям  других  национальностей и религиозных  конфесс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еди  детей  и молодежи. 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Проведение в учреждениях культуры,  образования тематических мероприятий для детей и молодёжи, по формированию толерантности и преодолению ксенофобии. 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«Вышестеблиевская ЦКС» 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7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обретение познавательной литературы).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 «МБУК Вышестеблиевская ЦКС».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 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од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 противодействию экстремизм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стеблиевского сельского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  Темрюк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 год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13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евые показатели результатов реализации подпрограммы</w:t>
      </w:r>
      <w:r>
        <w:rPr>
          <w:rFonts w:eastAsia="Times New Roman" w:cs="Times New Roman" w:ascii="Times New Roman" w:hAnsi="Times New Roman"/>
          <w:b/>
          <w:bCs/>
          <w:color w:val="3C3C3C"/>
          <w:sz w:val="28"/>
          <w:szCs w:val="28"/>
          <w:lang w:eastAsia="ru-RU"/>
        </w:rPr>
        <w:t> 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"/>
        <w:gridCol w:w="2201"/>
        <w:gridCol w:w="2872"/>
        <w:gridCol w:w="1580"/>
        <w:gridCol w:w="1276"/>
        <w:gridCol w:w="1210"/>
        <w:gridCol w:w="286"/>
      </w:tblGrid>
      <w:tr>
        <w:trPr/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й и задач</w:t>
            </w:r>
          </w:p>
        </w:tc>
        <w:tc>
          <w:tcPr>
            <w:tcW w:w="2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 результатов</w:t>
            </w:r>
          </w:p>
        </w:tc>
        <w:tc>
          <w:tcPr>
            <w:tcW w:w="1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начал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е значение показателя на момент оконч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1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Противодействие экстремизму, защита жизни граждан, проживающих на территории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ципов соблюдения прав и свобод человека.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ирование населения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  экстремизму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идей толерантности, гражданской солидарности, уважения к другим культурам, в том числе через  средства массовой информации, %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2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форм и методов работы органов местного самоуправления Вышестеблиевского сельского поселения Темрюкского района по противодействию экстремизму, проявлению ксенофобии, национальной и расовой нетерпимости, противодействию этнической дискриминации, %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3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культуры интернационализма, согласия, национальной и религиозной терпимости среди  детей  и молодежи, %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8;&#1087;&#1080;&#1084;&#1086;&#1089;&#1090;&#1100;" TargetMode="External"/><Relationship Id="rId3" Type="http://schemas.openxmlformats.org/officeDocument/2006/relationships/hyperlink" Target="http://ru.wikipedia.org/wiki/&#1052;&#1080;&#1088;&#1086;&#1074;&#1086;&#1079;&#1079;&#1088;&#1077;&#1085;&#1080;&#1077;" TargetMode="External"/><Relationship Id="rId4" Type="http://schemas.openxmlformats.org/officeDocument/2006/relationships/hyperlink" Target="http://ru.wikipedia.org/wiki/&#1054;&#1073;&#1088;&#1072;&#1079;_&#1078;&#1080;&#1079;&#1085;&#1080;" TargetMode="External"/><Relationship Id="rId5" Type="http://schemas.openxmlformats.org/officeDocument/2006/relationships/hyperlink" Target="http://ru.wikipedia.org/wiki/&#1054;&#1073;&#1099;&#1095;&#1072;&#1081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Пользователь</cp:lastModifiedBy>
  <cp:lastPrinted>2020-01-13T15:43:00Z</cp:lastPrinted>
  <dcterms:modified xsi:type="dcterms:W3CDTF">2020-11-09T12:58:00Z</dcterms:modified>
  <cp:revision>30</cp:revision>
  <dc:subject/>
  <dc:title/>
</cp:coreProperties>
</file>