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5026,1 тыс. рублей. Из них: 1) Объем финансирования за счет средств местного бюджета составляет 4813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813,6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026,1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813,6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5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6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8-13T08:05:00Z</dcterms:modified>
  <cp:revision>150</cp:revision>
  <dc:subject/>
  <dc:title>                                                                                 УТВЕРЖДЕНА                                                                                           </dc:title>
</cp:coreProperties>
</file>