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  года _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9,2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086,7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159,9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026,1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813,6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299,2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6086,7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9,9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3,6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19-08-13T08:24:00Z</dcterms:modified>
  <cp:revision>139</cp:revision>
  <dc:subject/>
  <dc:title>ПРИЛОЖЕНИЕ</dc:title>
</cp:coreProperties>
</file>