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5"/>
        <w:gridCol w:w="2976"/>
        <w:gridCol w:w="1701"/>
        <w:gridCol w:w="4252"/>
        <w:gridCol w:w="3106"/>
      </w:tblGrid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41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9г. – 14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791,4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2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352,1 тыс. руб.,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0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5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- 1765,1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с краевого бюджета по итогам конкурса на звание «Лучший орган ТОС в 2018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2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устройство спортивной площадки для занятия городошным спорт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приобретение и установка ограждения площад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купка инвентаря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 – 212,5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77,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5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455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3,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дотации с краевого бюджета по итогам конкурса на звание «Лучший орган ТОС в 2018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12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026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Е.Ю. Пивень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06-17T10:03:00Z</cp:lastPrinted>
  <dcterms:modified xsi:type="dcterms:W3CDTF">2019-08-13T08:17:00Z</dcterms:modified>
  <cp:revision>96</cp:revision>
  <dc:subject/>
  <dc:title>ПРИЛОЖЕНИЕ № 1</dc:title>
</cp:coreProperties>
</file>