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1.11.2014                                                                                             № 236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поселке Виноградном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Кениг Надежды Николаевны, на основании Устава Вышестеблиевского сельского поселения Темрюкского района, постановления администрации Вышестеблиевского сельского поселения Темрюкского района 11 ноября  2014 года № 223 «</w:t>
      </w:r>
      <w:r>
        <w:rPr>
          <w:color w:val="000000"/>
          <w:spacing w:val="2"/>
          <w:sz w:val="28"/>
          <w:szCs w:val="28"/>
        </w:rPr>
        <w:t xml:space="preserve">Об утверждении административного регламента предоставления муниципальной услуги «Присвоение (подтверждение) адреса объекту недвижимого имущества», </w:t>
      </w:r>
      <w:r>
        <w:rPr>
          <w:sz w:val="28"/>
          <w:szCs w:val="28"/>
        </w:rPr>
        <w:t>свидетельства о государственной регистрации права собственности на земельный участок от 12 декабря 2013 года серия 23-АМ № 367973, кадастрового паспорта на земельный участок с кадастровым номером 23:30:0801003:137, расположенного по адресу: Краснодарский край, Темрюкский район,  поселок Виноградный, улица Лиманная, 8,  в связи с разделом земельного участка на два обособленных, в целях упорядочения адресного плана и натурного обследования территории станицы Вышестеблиевской, учитывая учетно-справочный и картографический материал, п о с т а н о в л я ю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емельному участку № 1, площадью 1008 квадратных метров, образованному путём раздела земельного участка с кадастровым номером  23:30:0801003:137, без объектов  недвижимости, оставить почтовый адрес: Краснодарский край, Темрюкский район,  поселок Виноградный,  улица Лиманная, 8.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емельному участку № 2, площадью 1007 квадратных метров, образованному путём раздела земельного участка с кадастровым номером  23:30:0801003:137, без объектов  недвижимости, присвоить почтовый адрес: Краснодарский край, Темрюкский район, поселок Виноградный, улица Лиманная, 8а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spacing w:lineRule="auto" w:line="228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47:00Z</dcterms:created>
  <dc:creator>XTreme</dc:creator>
  <dc:description/>
  <cp:keywords/>
  <dc:language>en-US</dc:language>
  <cp:lastModifiedBy>Admin</cp:lastModifiedBy>
  <cp:lastPrinted>2014-11-21T12:09:00Z</cp:lastPrinted>
  <dcterms:modified xsi:type="dcterms:W3CDTF">2014-11-28T12:00:00Z</dcterms:modified>
  <cp:revision>42</cp:revision>
  <dc:subject/>
  <dc:title>АДМИНИСТРАЦИЯ ВЫШЕСТЕБЛИЕВСКОГО</dc:title>
</cp:coreProperties>
</file>