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>РЕШЕНИЕ № 30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XCVII</w:t>
      </w:r>
      <w:r>
        <w:rPr>
          <w:sz w:val="28"/>
          <w:szCs w:val="28"/>
          <w:lang w:val="ru-RU"/>
        </w:rPr>
        <w:t xml:space="preserve">   сессия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4.2019 года                                                               станица 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 изменений в решение  </w:t>
      </w:r>
      <w:r>
        <w:rPr>
          <w:b/>
          <w:sz w:val="28"/>
          <w:szCs w:val="32"/>
        </w:rPr>
        <w:t>LXXXV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9 ноября 2018 года  № 277  «О бюджете Вышестеблиевского сельского поселения Темрюкского района на 2019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в связи  с увеличением доходной части бюджета на 263,8 тыс.рублей за счет налоговых и неналоговых доходов, и увеличением расходной части на 263,8 тыс.рублей за счет средств местн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28"/>
        </w:rPr>
        <w:t>L</w:t>
      </w:r>
      <w:r>
        <w:rPr>
          <w:sz w:val="28"/>
          <w:szCs w:val="32"/>
        </w:rPr>
        <w:t>XXXV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9 ноября 2018 года  № 277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9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Изменить основные характеристики бюджета Вышестеблиевского сельского поселения Темрюкского района на 2019 год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1 пункта 1 после слов «общий объем доходов в сумме» слова «38039,4» тыс.рублей заменить словами «38303,2»тыс.рублей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43169,1» тыс. рублей заменить словами « 43432,9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1 «Перечень  главных администраторов доходов бюджета Вышестеблиевского сельского поселения Темрюкского района и  закрепляемые за ними виды (подвиды)доходов бюджета Вышестеблиевского сельского поселения Темрюкского района и перечень главных администраторов  источников финансирования дефицита  бюджета  Вышестеблиевского сельского поселения Темрюкского района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добавить КБК 992 20219999100000150 – «Прочие дотации бюджетам сельских поселений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 раздел 1 «Общегосударственные вопросы» цифру «16875,6» тыс.рублей на цифру «17310,0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» цифру «6692,3» тыс.рублей на цифру «6022,3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» цифру «14484,2» тыс.рублей на цифру «14938,6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9 «Физическая культура и спорт» цифру «195,4» тыс.рублей на цифру «240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4 «Объем поступлений доходов в бюджет Вышестеблиевского сельского поселения Темрюкского района  по кодам видов (подвидов) доходов на 2019 год » изложить в новой редакции  (Приложение №1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4. Приложение №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9 год» изложить в новой редакции (Приложение №2)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4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9 год» изложить в новой редакции (Приложение №3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риложение № 8 «Ведомственная   структура  расходов   бюджета Вышестеблиевского сельского поселения Темрюкского района на 2019 год» изложить в новой редакции (Приложение № 4).</w:t>
      </w:r>
    </w:p>
    <w:p>
      <w:pPr>
        <w:pStyle w:val="Normal"/>
        <w:ind w:firstLine="567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 Приложение № 9 «</w:t>
      </w:r>
      <w:r>
        <w:rPr>
          <w:bCs/>
          <w:sz w:val="28"/>
          <w:szCs w:val="28"/>
          <w:lang w:val="ru-RU"/>
        </w:rPr>
        <w:t>Источники внутреннего финансирования дефицита бюджета  Вышестеблиевского  сельского поселения Темрюкского  района, перечень статей  источников финансирования дефицитов бюджетов  на 2019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7. Приложение № 10 «Программа муниципальных заимствований Вышестеблиевского сельского поселения Темрюкского района на 2019 год» изложить в новой редакции (Приложение № 6)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7 года № 210 «О бюджете Вышестеблиевского сельского поселения Темрюкского района на 2018 год» возложить на начальника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 __» ___________ 20 «__» год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Председатель Совета      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« __ » ___________ 20 «__» года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    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Е.Е.Черненко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55:00Z</dcterms:created>
  <dc:creator>Бедаков Александр</dc:creator>
  <dc:description/>
  <cp:keywords/>
  <dc:language>en-US</dc:language>
  <cp:lastModifiedBy>HP</cp:lastModifiedBy>
  <cp:lastPrinted>2019-04-30T08:14:00Z</cp:lastPrinted>
  <dcterms:modified xsi:type="dcterms:W3CDTF">2019-04-30T05:30:00Z</dcterms:modified>
  <cp:revision>100</cp:revision>
  <dc:subject/>
  <dc:title>СОВЕТ ВЫШЕСТЕБЛИЕВСКОГО СЕЛЬСКОГО ПОСЕЛЕНИЯ</dc:title>
</cp:coreProperties>
</file>