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24.10.2016 г.          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-2019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7 - 2019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 - 2019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 - 2019 год»</w:t>
      </w:r>
      <w:r>
        <w:rPr>
          <w:sz w:val="28"/>
          <w:szCs w:val="18"/>
        </w:rPr>
        <w:t xml:space="preserve">  на 09 ноября 2016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 – 2019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24 »  октября    2016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 24 » октября   2016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финансовым отделом                  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Эксперт по экономическому анализу                                          О.Н. Як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    К.Д. Кононенко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0-25T09:49:00Z</cp:lastPrinted>
  <dcterms:modified xsi:type="dcterms:W3CDTF">2016-10-25T06:49:00Z</dcterms:modified>
  <cp:revision>127</cp:revision>
  <dc:subject/>
  <dc:title/>
</cp:coreProperties>
</file>