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дминистрация Вышестеблиевского сельского поселения оповещает всех жителей  поселения о том, что 09 ноября 2016 года в 16 часов в здании администрации Вышестеблиевского сельского поселения станицы Вышестеблиевской  по ул. Ленина 94 состоятся публичные слушания по вопросу: Рассмотрение проекта решения «Об утверждении индикативного плана социально-экономического развития Вышестеблиевского сельского поселения Темрюкского района на 2017 г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одача заявок для  выступления на публичных слушаниях ежедневно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 часов до 17 часов в здании администрации Вышестеблиевского сельского поселения до 4 ноября (приемная) тел.: 35-2-4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знакомиться с проектом  </w:t>
      </w:r>
      <w:r>
        <w:rPr>
          <w:sz w:val="28"/>
          <w:szCs w:val="18"/>
          <w:lang w:val="ru-RU"/>
        </w:rPr>
        <w:t>решения</w:t>
      </w:r>
      <w:r>
        <w:rPr>
          <w:sz w:val="28"/>
          <w:szCs w:val="28"/>
          <w:lang w:val="ru-RU"/>
        </w:rPr>
        <w:t xml:space="preserve"> «Об утверждении индикативного плана социально-экономического развития Вышестеблиевского сельского поселения Темрюкского района на 2017 год» возможно в фойе здания Вышестеблиевской администрации, здания Дома культуры  станицы Вышестеблиевской, здания Дома культуры поселка Виноградный. Необходимая информация размещена на сайте Вышестеблиевкой администрации //www.admvyshesteblievskaya.ru/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 специалис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финансовым вопроса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О.В.Гриц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3:00Z</dcterms:created>
  <dc:creator>Бедаков Александр</dc:creator>
  <dc:description/>
  <cp:keywords/>
  <dc:language>en-US</dc:language>
  <cp:lastModifiedBy>Finans</cp:lastModifiedBy>
  <cp:lastPrinted>2010-11-26T14:36:00Z</cp:lastPrinted>
  <dcterms:modified xsi:type="dcterms:W3CDTF">2016-10-25T05:23:00Z</dcterms:modified>
  <cp:revision>53</cp:revision>
  <dc:subject/>
  <dc:title>               АДМИНИСТРАЦИЯ                                                          Начальнику финансового                  </dc:title>
</cp:coreProperties>
</file>