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4.04.2015                                                                                                № 101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Обломова Валерия Николаевича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свидетельства о государственной регистрации права собственности на земельный участок от 24 января 2014 года серия 23-АМ № 328819, кадастрового паспорта на земельный участок с кадастровым номером 23:30:0803015:389, расположенного по адресу: Краснодарский край, Темрюкский район,  станица Вышестеблиевская, улица Ленина,65/ станица Вышестеблиевская, переулок Лермонтова, 30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600 квадратных метров, образованному путём раздела земельного участка с кадастровым номером  23:30:0803015:389, с расположенными на нем объектами  недвижимости, присвоить почтовый адрес: Краснодарский край, Темрюкский район,  станица Вышестеблиевская, улица Ленина, 65в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929 квадратных метров, образованному путём раздела земельного участка с кадастровым номером  23:30:0803015:389, без объектов недвижимости, оставить почтовый адрес: Краснодарский край, Темрюкский район,  станица Вышестеблиевская, улица Ленина,65/переулок Лермонтова, 30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8:24:00Z</dcterms:created>
  <dc:creator>XTreme</dc:creator>
  <dc:description/>
  <cp:keywords/>
  <dc:language>en-US</dc:language>
  <cp:lastModifiedBy>admin</cp:lastModifiedBy>
  <cp:lastPrinted>2015-04-27T09:02:00Z</cp:lastPrinted>
  <dcterms:modified xsi:type="dcterms:W3CDTF">2015-05-06T10:57:00Z</dcterms:modified>
  <cp:revision>7</cp:revision>
  <dc:subject/>
  <dc:title>АДМИНИСТРАЦИЯ ВЫШЕСТЕБЛИЕВСКОГО</dc:title>
</cp:coreProperties>
</file>