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04.2012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своении земельному участку нового   почтового адреса  в станице  Вышестеблиевской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Болдовой Натальи Николаевны, на основании Устава Вышестеблиевского сельского поселения Темрюкского района,  свидетельства о государственной  регистрации права на земельный участок от 06 июля 2011 года, серия 23-АИ № 790869, в свидетельстве о государственной регистрации права указан адрес: станица Вышестеблиевская, улица Застаничная, 23, кадастрового паспорта на земельный участок с кадастровым номером:</w:t>
        <w:tab/>
        <w:t>23:30:0803006:179, в целях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, площадью 1489 квадратных метров,  без объектов недвижимости,  присвоить  почтовый адрес: станица Вышестеблиевская, улица Застаничная, 2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№181 от 08 декабря 2011 года «О присвоении земельному участку нового почтового адреса в станице Вышестеблиевской Темрюкского района» 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XTreme</dc:creator>
  <dc:description/>
  <cp:keywords/>
  <dc:language>en-US</dc:language>
  <cp:lastModifiedBy>XTreme</cp:lastModifiedBy>
  <cp:lastPrinted>2011-05-03T11:20:00Z</cp:lastPrinted>
  <dcterms:modified xsi:type="dcterms:W3CDTF">2012-04-09T04:57:00Z</dcterms:modified>
  <cp:revision>2</cp:revision>
  <dc:subject/>
  <dc:title>АДМИНИСТРАЦИЯ ВЫШЕСТЕБЛИЕВСКОГО</dc:title>
</cp:coreProperties>
</file>