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9 год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велосипедов, косы роторной, благоустройство детской площадки, бензопилы, сплит-системы, услуги мех.ру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44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12-26T06:20:00Z</dcterms:modified>
  <cp:revision>42</cp:revision>
  <dc:subject/>
  <dc:title>ПРИЛОЖЕНИЕ № 1</dc:title>
</cp:coreProperties>
</file>