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г. № ____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г. № 189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2144,6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615,2 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2197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 – 27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- 30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4,2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КУ «ПЭЦ»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2144,6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12144,6 тыс. </w:t>
      </w:r>
      <w:r>
        <w:rPr/>
        <w:t>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5,2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,6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44,6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   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9-08-15T10:41:00Z</cp:lastPrinted>
  <dcterms:modified xsi:type="dcterms:W3CDTF">2019-12-26T06:19:00Z</dcterms:modified>
  <cp:revision>74</cp:revision>
  <dc:subject/>
  <dc:title>ПРИЛОЖЕНИЕ</dc:title>
</cp:coreProperties>
</file>