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________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ешением сессии Совета муниципального образования Темрюкский район «О бюджете муниципального образования Темрюкский район на 2019 год и на плановый период 2020 и 2021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4649,5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4649,5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20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8 год в суммах   согласно приложению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02,6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8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9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9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9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9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51,4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9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20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20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9 год в сумме 4280,3 тыс.рублей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9.Увеличить размеры денежного вознаграждения лиц, замещающих муниципальные должности Вышестеблиевского сельского поселения Темрюкского района, а  также размеры месячных окладов муниципальных служащих Вышестеблиевского сельского поселения Темрюкского района с 1 января 2019 года на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9-2021 годах штатной численности муниципальных служащих Вышестеблиевского сельского поселения Темрюкского района, за исключением случаев принятия решений о наделении Вышестеблиевского сельского поселения Темрюкского района дополнительными функциями в пределах установленной в соответствии с законодательством Российско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Предусмотреть бюджетные ассигнования в целях повышения средней заработной платы работникам муниципальных учреждений отрасли культуры, искусства и кинематографии Вышестеблиевского сельского поселения Темрюкского района с 1 января 2018 года в соответствии с указом Президента Российской Федерации от 7 мая 2012 года №597 « О мероприятиях по реализации государственной социаль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 поселения Темрюкского района с 1 января 2019 года на 5%»</w:t>
      </w:r>
    </w:p>
    <w:p>
      <w:pPr>
        <w:pStyle w:val="Normal"/>
        <w:ind w:firstLine="567"/>
        <w:jc w:val="both"/>
        <w:rPr/>
      </w:pPr>
      <w:r>
        <w:rPr>
          <w:sz w:val="28"/>
        </w:rPr>
        <w:t>23.</w:t>
      </w:r>
      <w:r>
        <w:rPr>
          <w:sz w:val="28"/>
          <w:szCs w:val="28"/>
        </w:rPr>
        <w:t xml:space="preserve">Установить, что в 2019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9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9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6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9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 Решение вступает в силу с 1 января 2019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18г.</w:t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__ » _______  2018 г.</w:t>
            </w:r>
          </w:p>
        </w:tc>
      </w:tr>
    </w:tbl>
    <w:p>
      <w:pPr>
        <w:pStyle w:val="Normal"/>
        <w:tabs>
          <w:tab w:val="clear" w:pos="708"/>
          <w:tab w:val="left" w:pos="8604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Е.Е.Чер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18-10-23T13:18:00Z</cp:lastPrinted>
  <dcterms:modified xsi:type="dcterms:W3CDTF">2018-10-23T10:20:00Z</dcterms:modified>
  <cp:revision>49</cp:revision>
  <dc:subject/>
  <dc:title/>
</cp:coreProperties>
</file>