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9. 01. 2014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Щербак Ирины Константин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31 марта 2010 года серия 23-АЖ  № 453338, кадастрового паспорта на земельный участок с кадастровым номером 23:30:0803018:72, земельный участок расположен по адресу: Краснодарский край, Темрюкский район,  станица Вышестеблиевская, переулок Красноармейский, 52, 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2383 квадратных метров, с объектом   недвижимости, образованному путём раздела земельного участка с кадастровым номером  23:30:0803018:72, оставить почтовый адрес: Краснодарский край, Темрюкский район,  станица Вышестеблиевская,    переулок Красноармейский, 5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1353 квадратных метров,  без объектов  недвижимости, образованному путём раздела земельного участка с кадастровым номером  23:30:0803018:72, присвоить почтовый адрес: Краснодарский край, Темрюкский район,  станица Вышестеблиевская, переулок Красноармейский, 52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3-12-26T08:31:00Z</cp:lastPrinted>
  <dcterms:modified xsi:type="dcterms:W3CDTF">2014-02-03T05:36:00Z</dcterms:modified>
  <cp:revision>15</cp:revision>
  <dc:subject/>
  <dc:title>АДМИНИСТРАЦИЯ ВЫШЕСТЕБЛИЕВСКОГО</dc:title>
</cp:coreProperties>
</file>