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30.03.2022 г.                                                                                                     № 72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чне и порядке исполнения расходных обязательств Вышестеблиевского сельского поселения Темрюкского района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9 и 86 Бюджетного кодекса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расходных обязательств Вышестеблиевского сельского поселения Темрюкского района в рамках реализации полномочий  органов местного самоуправления Вышестеблиевского сельского поселения Темрюкского района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расходных обязательств Вышестеблиевского сельского поселения Темрюкского района в рамках реализации  органами местного самоуправления Вышестеблиевского сельского поселения Темрюкского района 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 (приложение № 2).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hanging="0"/>
        <w:rPr/>
      </w:pPr>
      <w:r>
        <w:rPr/>
        <w:t xml:space="preserve">          </w:t>
      </w:r>
      <w:r>
        <w:rPr/>
        <w:t>3. Утвердить</w:t>
        <w:tab/>
        <w:t>Перечень</w:t>
      </w:r>
      <w:r>
        <w:rPr>
          <w:bCs/>
        </w:rPr>
        <w:t xml:space="preserve"> расходных обязательств </w:t>
      </w:r>
      <w:r>
        <w:rPr/>
        <w:t>Вышестеблиевского</w:t>
      </w:r>
      <w:r>
        <w:rPr>
          <w:bCs/>
        </w:rPr>
        <w:t xml:space="preserve"> сельского поселения Темрюкского района в рамках реализации отдельных полномочий органов местного самоуправления </w:t>
      </w:r>
      <w:r>
        <w:rPr/>
        <w:t>Вышестеблиевского</w:t>
      </w:r>
      <w:r>
        <w:rPr>
          <w:bCs/>
        </w:rPr>
        <w:t xml:space="preserve"> сельского поселения Темрюкского района по решению вопросов местного значения, переданных органам местного самоуправления муниципального образования Темрюкский район в соответствии с заключенными соглашениями </w:t>
      </w:r>
      <w:r>
        <w:rPr/>
        <w:t>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 исполнения расходных обязательств Вышестеблиевского сельского поселения Темрюкского района   (приложение    № 4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Вышестеблиевского сельского поселения Темрюкского района настоящее постановление опубликовать и размести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О перечне и порядке исполнения расходных обязательств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Пользователь</cp:lastModifiedBy>
  <cp:lastPrinted>2021-02-20T10:07:00Z</cp:lastPrinted>
  <dcterms:modified xsi:type="dcterms:W3CDTF">2022-03-31T05:55:00Z</dcterms:modified>
  <cp:revision>52</cp:revision>
  <dc:subject/>
  <dc:title/>
</cp:coreProperties>
</file>