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22935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90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X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11.2013 года                                                                станица Вышестеблиевская                                                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еречня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, подлежащего приватизации в 2014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целях реализации государственной политики в области приватизации муниципального имущества, в соответствии с Конституцией Российской Федерации, Федеральным законом от 21 декабря 2001 года № 178-ФЗ «О приватизации государственного и муниципального имущества» и в соответствии с пунктом 5 статьи 26 главы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, решением 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9 августа 2010 года № 56 «Об утверждении Положения «Об организации продажи муниципального имущества на аукционе»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перечень муниципального имущества Вышестеблиевского сельского поселения Темрюкского района, подлежащего приватизации   в  2014 году  (приложени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ой) опубликовать настоящее решение в районной газете «Таман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Контроль  за выполнением настоящего решения возложить на заместителя главы Вышестеблиевского сельского поселения Темрюк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йона Н.Д. Шевченко  и постоянную комиссию по вопросам экономики, бюджета, финансов, налогов и распоряжению муниципальной собственностью 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21» ноября  2013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1» ноября 2013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LXXVII</w:t>
      </w:r>
      <w:r>
        <w:rPr>
          <w:sz w:val="28"/>
          <w:szCs w:val="28"/>
          <w:lang w:val="ru-RU"/>
        </w:rPr>
        <w:t xml:space="preserve">  сессии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.11.2013 г. № 290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НЫЙ ПЛАН (ПРОГРАММА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иватизации муниципального имущества Вышестеблиевского сельского поселения Темрюкского района на 2014 год и основных направлениях реализации государственной политики в сфере приватизации муниципального имущества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1. Основные направления реализации государственной политики 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ере приватизации муниципального имущества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и задачи приватизации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 Темрюкского района в 2014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val="ru-RU"/>
        </w:rPr>
        <w:t>Прогнозный план (программа) приватизации муниципального имущества Вышестеблиевского сельского поселения Темрюкского района на 2014 год разработан в соответствии с Федеральным законом от 21 декабря 2001 года    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атизация муниципального имущества нацелена на достижение строгого соответствия состава муниципального имущества Вышестеблиевского сельского поселения Темрюкского района функциям и полномочиям местного знач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реализации государственной политики в сфере приватизации муниципального имущества Вышестеблиевского сельского поселения Темрюкского райо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атизация муниципального имущества, не задействованного в обеспечении осуществления муниципальных функций и полномочий Вышестеблиев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доходов бюджета Вышестеблиевского сельского поселения Темрюкского района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рогноз влияния приватизации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 Темрюкского района на структурные изменения в экономик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val="ru-RU"/>
        </w:rPr>
        <w:t>Вышестеблиевского сельское поселение Темрюкского района является на 1 января 2014 года собственником имущества 1 муниципального унитарного предприятия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Муниципальное унитарное предприятие Вышестеблиевского сельского поселения Темрюкского района распределено по отраслям экономики следующим образ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экономи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Количество муниципальных унитарных предприятий Вышестеблиев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трас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2. Муниципальное имущество Вышестеблиевского сельского поселения Темрюкского района, приватизация которого планируетс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им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дания и бани со встроенным помещением прачечной 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ru-RU"/>
              </w:rPr>
              <w:t>-148.3 п. Виноград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тадии оце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городь д/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городь д/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ание котельной № 39, пер. Советский, 35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тадии оце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№ 2 улица Ленина 60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1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№ 5 переулок Советский 5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№ 6 переулок Советский 5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№ 7 переулок Лермонтова 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стадии о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 П.К. Хаджиди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20T14:40:00Z</cp:lastPrinted>
  <dcterms:modified xsi:type="dcterms:W3CDTF">2013-11-29T12:45:00Z</dcterms:modified>
  <cp:revision>126</cp:revision>
  <dc:subject/>
  <dc:title/>
</cp:coreProperties>
</file>