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3.05.2018                                                                                                   № 3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на 2018 год по  закупке № 43 на сумму 622 527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5-03T07:15:00Z</dcterms:modified>
  <cp:revision>25</cp:revision>
  <dc:subject/>
  <dc:title>СПИСОК</dc:title>
</cp:coreProperties>
</file>