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5670" w:hanging="0"/>
        <w:contextualSpacing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autoSpaceDE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ышестеблиевского сельского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оселения Темрюкского  района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еспечение    деятельности   Дома культуры п.Виноградный</w:t>
      </w:r>
      <w:r>
        <w:rPr>
          <w:b/>
          <w:b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ышестеблиевского  сельского  поселения  Темрюкского   район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витие  культуры   Вышестеблиевского   сельского 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рюкского района</w:t>
      </w:r>
      <w:r>
        <w:rPr>
          <w:b/>
          <w:bCs/>
          <w:sz w:val="28"/>
          <w:szCs w:val="28"/>
          <w:lang w:val="en-US"/>
        </w:rPr>
        <w:t>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подпрограммы   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autoSpaceDE w:val="false"/>
              <w:spacing w:before="10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, 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autoSpaceDE w:val="false"/>
              <w:spacing w:before="10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ind w:firstLine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охвата детей и молодежи 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453,0 тыс. рублей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за счет средств мест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453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color w:val="00000A"/>
        </w:rPr>
        <w:t xml:space="preserve">     </w:t>
      </w:r>
      <w:r>
        <w:rPr>
          <w:color w:val="00000A"/>
        </w:rPr>
        <w:tab/>
      </w: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 xml:space="preserve">Приоритетными задачами на ближайшие годы являются возрождение и развитие Дома культуры в п.Виноградном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ремонт Дома культур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ышестеблиевском сельском поселении Темрюкского района;</w:t>
      </w:r>
    </w:p>
    <w:p>
      <w:pPr>
        <w:pStyle w:val="Normal"/>
        <w:autoSpaceDE w:val="false"/>
        <w:spacing w:before="100" w:after="0"/>
        <w:ind w:left="34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autoSpaceDE w:val="false"/>
        <w:spacing w:before="100" w:after="0"/>
        <w:ind w:left="34" w:firstLine="42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9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   деятельности   муниципального бюджетного учреждения культуры</w:t>
      </w:r>
      <w:r>
        <w:rPr>
          <w:sz w:val="28"/>
          <w:szCs w:val="28"/>
        </w:rPr>
        <w:t>»</w:t>
      </w:r>
    </w:p>
    <w:tbl>
      <w:tblPr>
        <w:tblW w:w="12059" w:type="dxa"/>
        <w:jc w:val="left"/>
        <w:tblInd w:w="-17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1276"/>
        <w:gridCol w:w="284"/>
        <w:gridCol w:w="2543"/>
        <w:gridCol w:w="1426"/>
        <w:gridCol w:w="1842"/>
        <w:gridCol w:w="4111"/>
      </w:tblGrid>
      <w:tr>
        <w:trPr>
          <w:trHeight w:val="269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14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 на 2019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ые работы по зданию </w:t>
            </w:r>
          </w:p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Капитальный ремонт зда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Заказчик –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 xml:space="preserve">Администрация 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Вышестеблиев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сель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поселения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айонный бюджет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е бюджеты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</w:t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 и районного бюдж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350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47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3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Д.Шевченко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Manager1</cp:lastModifiedBy>
  <cp:lastPrinted>2017-01-20T15:42:00Z</cp:lastPrinted>
  <dcterms:modified xsi:type="dcterms:W3CDTF">2019-02-13T10:45:00Z</dcterms:modified>
  <cp:revision>57</cp:revision>
  <dc:subject/>
  <dc:title>                                                                                    ПРИЛОЖЕНИЕ № 1 </dc:title>
</cp:coreProperties>
</file>