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 мерах реализации государственной политики в области патриотического воспитания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  <w:r>
        <w:rPr>
          <w:b/>
          <w:bCs/>
          <w:sz w:val="28"/>
          <w:szCs w:val="28"/>
        </w:rPr>
        <w:t xml:space="preserve"> «Молодежь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     Темрюкского, Совет Вышестеблиевского сельского поселения Темрюкского района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я государственной политики  в области патриотического воспитания граждан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;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оссии и Кубани;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роведения мероприятий, направленных на реализацию государственной политики в области патриотического воспитания с  привлечением молодежи и подростков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 на </w:t>
            </w: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составляет 20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дпрограммы, ориентированы на все социальные и возрастные группы  при сохранении приоритета патриотического воспитания подрастающего поколения – детей и молодежи Вышестеблиевского сельского поселения Темрюкского района. Молодёжная политика в сфере патриотического воспитания предполагает возрождение героического прошлого России, обладающего богатейшим воспитательным потенциалом, основанным на познании боевых и трудовых традиций, исторических свершений в борьбе за свободу и независимость Отчиз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рограмма основывается на понимании патриотического воспитания как базового социального фактора в укреплении российской государственности, консолидации российского общества, обеспечения национальной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реализации предыдущих программ была начата и в настоящее время продолжается работа по формированию условий для воспитания у подростков и молодежи поселения уважительного отношения к героическому боевому и трудовому прошлому России, к символике Российского государств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Настоящая подпрограмма предусматривает основные направления деятельности направленной на реализацию мероприятий в сфере государственной политики в области патриотического воспитания детей и молодежи Вышестеблиевского сельского поселения Темрюкского района 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совершенствование системы патриотического воспитания, приведение её в соответствие с новыми историческими реалиями функционирования патриотизма в российском общест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по привлечению подрастающего поколения к участию в мероприятиях  военно-патриотического направления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овышению престижа военной  службы;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повышать вклад средств культуры и массовой информации в патриотическом воспитании граждан;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у подростков и молодежи   ценностных ориентиров и нравственных  норм, основанных на культурно- исторических и духовных традициях  России и Кубани;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4043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паганда государственной символики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мерах реализации государственной политики в области патриотического воспитания граждан</w:t>
      </w:r>
      <w:r>
        <w:rPr>
          <w:sz w:val="28"/>
          <w:szCs w:val="28"/>
        </w:rPr>
        <w:t>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315"/>
        <w:gridCol w:w="425"/>
        <w:gridCol w:w="1701"/>
        <w:gridCol w:w="1276"/>
        <w:gridCol w:w="5103"/>
        <w:gridCol w:w="283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-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и-рования, в 2019г.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71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8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820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 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10</w:t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2257"/>
        <w:gridCol w:w="425"/>
        <w:gridCol w:w="1701"/>
        <w:gridCol w:w="1276"/>
        <w:gridCol w:w="5103"/>
        <w:gridCol w:w="2835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2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510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2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cs="Calibri"/>
              </w:rPr>
            </w:pPr>
            <w:r>
              <w:rPr/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7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4-12T08:41:00Z</cp:lastPrinted>
  <dcterms:modified xsi:type="dcterms:W3CDTF">2019-02-05T12:55:00Z</dcterms:modified>
  <cp:revision>59</cp:revision>
  <dc:subject/>
  <dc:title>                                                                                    ПРИЛОЖЕНИЕ № 1 </dc:title>
</cp:coreProperties>
</file>