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rFonts w:cs="Times New Roman CYR"/>
          <w:sz w:val="28"/>
          <w:szCs w:val="28"/>
        </w:rPr>
        <w:t>постановлению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министрации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8.12.2014 г.  № 256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олодежь Вышестеблиевского сельского посе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, направленные на здоровый   образ  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организация временного трудоустройства  </w:t>
            </w: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нижение 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сироты, дети  одиноких и многодетных 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опаганда здорового образа жизн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15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50  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5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5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/>
                <w:sz w:val="28"/>
                <w:szCs w:val="28"/>
              </w:rPr>
              <w:t xml:space="preserve">15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5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 – </w:t>
            </w:r>
            <w:r>
              <w:rPr>
                <w:rFonts w:cs="Times New Roman CYR"/>
                <w:sz w:val="28"/>
                <w:szCs w:val="28"/>
              </w:rPr>
              <w:t>5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 </w:t>
            </w:r>
            <w:r>
              <w:rPr>
                <w:rFonts w:cs="Times New Roman CYR"/>
                <w:sz w:val="28"/>
                <w:szCs w:val="28"/>
              </w:rPr>
              <w:t>5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5 – 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 поселения являет  возрастающую  потребность мероприятий  для  подростков и молодежи, дальнейшее развитие клубов, экстренная психологическая помощь по «телефону доверия», социальная реабилитация, профориентация и трудоустройство, информационная помощь подросткам и молодежи.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 часть населения нашего  поселения, которая  сегодня находится на пути перемен в сторону повышения социально-экономического   благополучия   страны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п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м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здание условий для гражданского становления личности, борьба с безнадзорностью и правонарушениями среди подростков и  молодеж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рофилактике   наркомании и связанных с ней правонарушений;     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 xml:space="preserve">организация временного трудоустройства  </w:t>
      </w:r>
      <w:r>
        <w:rPr>
          <w:sz w:val="28"/>
          <w:szCs w:val="28"/>
        </w:rPr>
        <w:t>несовершеннолетн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жение  уровня подростковой  безнадзорности;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 помощи подросткам, нуждающимся в особой защите  </w:t>
      </w:r>
      <w:r>
        <w:rPr>
          <w:color w:val="000000"/>
          <w:sz w:val="28"/>
          <w:szCs w:val="28"/>
        </w:rPr>
        <w:t>(дети сироты, дети  одиноких и многодетных 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1011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1471"/>
        <w:gridCol w:w="1440"/>
        <w:gridCol w:w="30"/>
        <w:gridCol w:w="1433"/>
        <w:gridCol w:w="7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5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 ГУ КК «Центр занятости населения» Темрюкского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айона. 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5-2017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 »</w:t>
      </w:r>
    </w:p>
    <w:tbl>
      <w:tblPr>
        <w:tblW w:w="1436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157"/>
        <w:gridCol w:w="30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условий для гражданского становления личности, борьба с безнадзорностью и правонарушениями  среди подростков и  молодежи;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ием 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08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1260"/>
        <w:gridCol w:w="1440"/>
        <w:gridCol w:w="1260"/>
        <w:gridCol w:w="2700"/>
        <w:gridCol w:w="2848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спортивных  мероприятий по сравнению  предыдущим годом</w:t>
            </w:r>
          </w:p>
        </w:tc>
        <w:tc>
          <w:tcPr>
            <w:tcW w:w="28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/>
              <w:t xml:space="preserve"> подростков, оказавшихся в социально опасном положении.</w:t>
            </w:r>
          </w:p>
        </w:tc>
        <w:tc>
          <w:tcPr>
            <w:tcW w:w="28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37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157"/>
        <w:gridCol w:w="40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 на  период летних каникул несовершеннолетних граждан  от 14 до 18 лет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</w:rPr>
              <w:t xml:space="preserve">организация временного трудоустройства    </w:t>
            </w:r>
            <w:r>
              <w:rPr/>
              <w:t xml:space="preserve">несовершеннолетних граждан;   </w:t>
            </w:r>
            <w:r>
              <w:rPr>
                <w:rFonts w:eastAsia="Calibri"/>
              </w:rPr>
              <w:t>снижение  уровня подростковой  безнадзорности;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08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5"/>
        <w:gridCol w:w="1650"/>
        <w:gridCol w:w="563"/>
        <w:gridCol w:w="1762"/>
        <w:gridCol w:w="956"/>
        <w:gridCol w:w="1200"/>
        <w:gridCol w:w="1463"/>
        <w:gridCol w:w="6819"/>
      </w:tblGrid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9" w:right="-68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3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700"/>
        <w:gridCol w:w="1843"/>
        <w:gridCol w:w="2879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секретарь</cp:lastModifiedBy>
  <dcterms:modified xsi:type="dcterms:W3CDTF">2014-12-19T12:00:00Z</dcterms:modified>
  <cp:revision>10</cp:revision>
  <dc:subject/>
  <dc:title>                                                                                    ПРИЛОЖЕНИЕ № 1 </dc:title>
</cp:coreProperties>
</file>