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 в Вышестеблиевского сельском поселении Темрюкского района муниципальной программы «Развитие жилищно-коммунального хозяйства» в Вышестеблиев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оддержка коммунального хозяйства» в Вышестеблиевском сельском поселении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Поддержка коммунального хозяйства» в Вышестеблиевском сельском поселении Темрюкского района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А.Ю. 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4-10-30T14:57:00Z</cp:lastPrinted>
  <dcterms:modified xsi:type="dcterms:W3CDTF">2020-09-11T06:09:00Z</dcterms:modified>
  <cp:revision>53</cp:revision>
  <dc:subject/>
  <dc:title>ПРИЛОЖЕНИЕ № 1</dc:title>
</cp:coreProperties>
</file>