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9.07.2014                                                                                             № 130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градостроитель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с кадастровым номером 23:30:0801003:1431, расположенного по адресу: Краснодарский край, Темрюкский район, поселок Виноградный, улица Мичурина, 1 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 заявление Кадырова Рустема Мусрединовича,  на основании статьи  44 Градостроительного  кодекса  Российской Федерации  от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договора аренды земельного участка, заключаемого по результатам торгов в форме открытого аукциона от 03 июля 2013 года № 3000005140, кадастрового паспорта с кадастровым номером  23:30:0801003:1431,  п о с т а н о в л я ю: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ab/>
        <w:t>1. Утвердить  градостроительный план земельного участка с кадастровым номером  23:30:0801003:1431, расположенного по адресу: Краснодарский край, Темрюкский район, поселок Виноградный, улица Мичурина, 1 б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2:00Z</dcterms:created>
  <dc:creator>XTreme</dc:creator>
  <dc:description/>
  <cp:keywords/>
  <dc:language>en-US</dc:language>
  <cp:lastModifiedBy>Admin</cp:lastModifiedBy>
  <cp:lastPrinted>2014-07-09T11:05:00Z</cp:lastPrinted>
  <dcterms:modified xsi:type="dcterms:W3CDTF">2014-07-18T10:28:00Z</dcterms:modified>
  <cp:revision>36</cp:revision>
  <dc:subject/>
  <dc:title>АДМИНИСТРАЦИЯ ВЫШЕСТЕБЛИЕВСКОГО</dc:title>
</cp:coreProperties>
</file>