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6.06.2014          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декабря 2012 года № 305 «Об  утверждении состава административной комиссии Вышестеблиевского сельского поселения Темрюкского район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«Об общих принципах  местного самоуправления в Российской Федерации» от  6 октября 2003 года № 131-ФЗ, Кодексом Российской Федерации «Об административных правонарушениях»  № 195-ФЗ от 30 декабря 2001 года, Законом Краснодарского края «Об административных   правонарушениях»   № 608-КЗ    от  23 июля  2003   года и в связи с кадровыми изменениями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Вышестеблиевского сельского поселения Темрюкского района от  29 декабря 2012 года № 305 «Об  утверждении состава административной комиссии Вышестеблиевского сельского поселения Темрюкского района», изложив его в новой редакции 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6.06.2014 г.  № 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й Конста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, председатель 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Дмитр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, заместитель председателя комиссии;</w:t>
            </w:r>
          </w:p>
        </w:tc>
      </w:tr>
      <w:tr>
        <w:trPr>
          <w:trHeight w:val="539" w:hRule="atLeast"/>
        </w:trPr>
        <w:tc>
          <w:tcPr>
            <w:tcW w:w="37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Вышестеблиевского сельского поселения Темрюкского района, секретарь комиссии; 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 по вопросам землеустройства и земельному контролю администрации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ш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имущественных и земельных отношений администрации 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мы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риго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муниципальных закупок администрации 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Производственно-эксплуатационный центр» Вышестеблиевского сельского поселения Темрюкского района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ж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</w:t>
              <w:br/>
              <w:t>(по согласованию);</w:t>
            </w:r>
          </w:p>
        </w:tc>
      </w:tr>
      <w:tr>
        <w:trPr>
          <w:trHeight w:val="36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Михай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</w:t>
              <w:br/>
              <w:t>(по согласованию);</w:t>
            </w:r>
          </w:p>
        </w:tc>
      </w:tr>
      <w:tr>
        <w:trPr>
          <w:trHeight w:val="73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ргана территориального общественного самоуправления </w:t>
              <w:br/>
              <w:t>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4:26:00Z</dcterms:created>
  <dc:creator>XTreme</dc:creator>
  <dc:description/>
  <cp:keywords/>
  <dc:language>en-US</dc:language>
  <cp:lastModifiedBy>Admin</cp:lastModifiedBy>
  <cp:lastPrinted>2014-06-26T16:48:00Z</cp:lastPrinted>
  <dcterms:modified xsi:type="dcterms:W3CDTF">2014-07-08T12:56:00Z</dcterms:modified>
  <cp:revision>47</cp:revision>
  <dc:subject/>
  <dc:title>АДМИНИСТРАЦИЯ ВЫШЕСТЕБЛИЕВСКОГО</dc:title>
</cp:coreProperties>
</file>