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2.11.2019 года № 26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 № 182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6118,7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118,8 тыс.рублей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9 год – 5788,6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5,0 тыс. руб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5,1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0,0 тыс.руб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9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а градостроительной и землеустроительной документации на территории Вышестеблиевского сельского поселения Темрюкского района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рограммы, составляет 6118,7 тыс. </w:t>
      </w:r>
      <w:r>
        <w:rPr/>
        <w:t>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19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8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Е.Ю.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Manager1</cp:lastModifiedBy>
  <cp:lastPrinted>2019-11-25T15:26:00Z</cp:lastPrinted>
  <dcterms:modified xsi:type="dcterms:W3CDTF">2019-11-25T12:26:00Z</dcterms:modified>
  <cp:revision>67</cp:revision>
  <dc:subject/>
  <dc:title>ПРИЛОЖЕНИЕ</dc:title>
</cp:coreProperties>
</file>