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__ г. № __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2794,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91,0 тыс. рублей, за счет средств местного бюджета, 2019 год – 600,0 тыс.руб. за счет средств краев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10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612,1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851"/>
        <w:contextualSpacing/>
        <w:jc w:val="both"/>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0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0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191,0</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591,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12,1</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12,1</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191,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591,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1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1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3394,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1-16T15:13:00Z</cp:lastPrinted>
  <dcterms:modified xsi:type="dcterms:W3CDTF">2019-03-21T12:07:00Z</dcterms:modified>
  <cp:revision>180</cp:revision>
  <dc:subject/>
  <dc:title>ПРИЛОЖЕНИЕ</dc:title>
</cp:coreProperties>
</file>