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г. №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9.10.2018 г. № 184</w:t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612,1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612,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зданию Дома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</w:t>
      </w:r>
      <w:r>
        <w:rPr/>
        <w:t>:</w:t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 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01-20T15:42:00Z</cp:lastPrinted>
  <dcterms:modified xsi:type="dcterms:W3CDTF">2019-03-21T11:54:00Z</dcterms:modified>
  <cp:revision>61</cp:revision>
  <dc:subject/>
  <dc:title>                                                                                    ПРИЛОЖЕНИЕ № 1 </dc:title>
</cp:coreProperties>
</file>