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11.2017</w:t>
        <w:tab/>
        <w:t xml:space="preserve">                                                                                               № 180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ница Вышестеблиевского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сельского поселения Темрюкского района «</w:t>
      </w:r>
      <w:bookmarkStart w:id="0" w:name="_Hlk497205494"/>
      <w:r>
        <w:rPr>
          <w:b/>
          <w:sz w:val="28"/>
          <w:szCs w:val="28"/>
        </w:rPr>
        <w:t xml:space="preserve">Формирование комфортной городской (сельской) сре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2 годы</w:t>
      </w:r>
      <w:bookmarkEnd w:id="0"/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 законом от 6 октября 2003 года № 131-Ф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целях комплексного повышения уровня благоустройства территории Вышестеблиевского сельского поселения Темрюкского района                                 п о с т а н о в л я ю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муниципальную программу Вышестеблиевского сельского поселения Темрюкского района «Формирование комфортной городской (сельской) среды» на 2018-2022 годы» (приложение)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чальнику общего отдела администрации Вышестеблиевского сельского поселения Темрюкского района Л.Н. Бедаковой разместить настоящее постановление на официальном сайте Вышестеблиевского сельского поселения Темрюкского района в информационно-телекоммуникационной сети общего пользования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Контроль за выполнением настоящего постановления </w:t>
      </w:r>
      <w:r>
        <w:rPr>
          <w:sz w:val="28"/>
        </w:rPr>
        <w:t>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</w:t>
        <w:tab/>
        <w:t xml:space="preserve">                    </w:t>
        <w:tab/>
        <w:t xml:space="preserve">                              П.К. Хаджиди</w:t>
      </w:r>
    </w:p>
    <w:sectPr>
      <w:type w:val="nextPage"/>
      <w:pgSz w:w="11906" w:h="16838"/>
      <w:pgMar w:left="1701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Секретарь</cp:lastModifiedBy>
  <cp:lastPrinted>2014-11-11T11:20:00Z</cp:lastPrinted>
  <dcterms:modified xsi:type="dcterms:W3CDTF">2017-11-10T11:30:00Z</dcterms:modified>
  <cp:revision>27</cp:revision>
  <dc:subject/>
  <dc:title>Об утверждении Муниципальной целевой программы</dc:title>
</cp:coreProperties>
</file>