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_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63" w:hanging="0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8" w:leader="none"/>
              </w:tabs>
              <w:spacing w:before="0" w:after="0"/>
              <w:ind w:left="-163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63" w:hanging="0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от  30.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2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ентрализованная бухгалтер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ентрализованная бухгалтер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«Расходы на обеспечение деятельности централизованная бухгалтерия (обеспечение ведения бухгалтерского учета)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5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щая доля объектов, имеющих средства для обеспечения беспрепятственного досту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устройство панду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ентрализованная бухгалт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21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09"/>
        <w:gridCol w:w="284"/>
        <w:gridCol w:w="850"/>
        <w:gridCol w:w="142"/>
        <w:gridCol w:w="142"/>
        <w:gridCol w:w="142"/>
        <w:gridCol w:w="567"/>
        <w:gridCol w:w="28"/>
        <w:gridCol w:w="397"/>
        <w:gridCol w:w="142"/>
        <w:gridCol w:w="426"/>
        <w:gridCol w:w="113"/>
        <w:gridCol w:w="737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5 </w:t>
            </w:r>
          </w:p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ентрализованная бухгалтерия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блюдение сроков компенсационных выплат руководителям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30 июля 2024 года №168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10-29T11:53:00Z</cp:lastPrinted>
  <dcterms:modified xsi:type="dcterms:W3CDTF">2024-12-05T11:20:00Z</dcterms:modified>
  <cp:revision>235</cp:revision>
  <dc:subject/>
  <dc:title>ПРИЛОЖЕНИЕ</dc:title>
</cp:coreProperties>
</file>