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    решению "О внесении дополнений и                      изменений в решение  XLVII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 </w:t>
      </w:r>
      <w:r>
        <w:rPr/>
        <w:t>LII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 xml:space="preserve">от 16.02.2017 г  № 169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76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2573,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7-02-17T09:19:00Z</cp:lastPrinted>
  <dcterms:modified xsi:type="dcterms:W3CDTF">2017-02-17T06:21:00Z</dcterms:modified>
  <cp:revision>133</cp:revision>
  <dc:subject/>
  <dc:title>                                                          Приложение № 11</dc:title>
</cp:coreProperties>
</file>