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.03.2019 г.</w:t>
        <w:tab/>
        <w:t xml:space="preserve">                                                                                            № 37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 ноября 2017 года № 180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 «</w:t>
      </w:r>
      <w:bookmarkStart w:id="1" w:name="_Hlk497205494"/>
      <w:r>
        <w:rPr>
          <w:b/>
          <w:sz w:val="28"/>
          <w:szCs w:val="28"/>
        </w:rPr>
        <w:t xml:space="preserve">Формирование комфортной городской (сельской) среды» </w:t>
        <w:br/>
        <w:t>на 2018-2022 годы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9 февраля 2019 г. № 106 внесены изменения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в соответствии с Федеральным законом от 6 октября 2003 года</w:t>
        <w:br/>
        <w:t>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целях комплексного повышения уровня благоустройства территории Вышестеблиевского сельского поселения Темрюкского района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Вышестеблиевского сельского поселения № 180 от 01 ноября 2017 года «Формирование комфортной городской (сельской) среды» на 2018-2022 годы» изложив его в новой редакции (приложение № 1, 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у общего отдела администрации Вышестеблиевского сельского поселения Темрюкского района разместить настоящее постановление на официальном сайте Вышестеблиев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</w:rPr>
        <w:t>оставляю за собо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</w:t>
        <w:tab/>
        <w:t xml:space="preserve">                              П.К. Хаджиди</w:t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1</cp:lastModifiedBy>
  <cp:lastPrinted>2019-03-15T11:59:00Z</cp:lastPrinted>
  <dcterms:modified xsi:type="dcterms:W3CDTF">2019-03-19T11:11:00Z</dcterms:modified>
  <cp:revision>31</cp:revision>
  <dc:subject/>
  <dc:title>Об утверждении Муниципальной целевой программы</dc:title>
</cp:coreProperties>
</file>