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_____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32"/>
          <w:lang w:val="ru-RU"/>
        </w:rPr>
        <w:t xml:space="preserve">_______ 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      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ов на 250,0 тыс.рублей, за счет поступления субсидий из краевого бюджета на дополнительную помощь местным бюджетам для решения социально-значимых вопросов с увеличением доходов за счет неналоговых доходов местного бюджета на 16,8 тыс. рублей и  с увеличением расходов в сумме 651,3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36304,7» заменить словами «общий объем доходов в сумме «36571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1725,7» рублей заменить словами « 52166,8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3 пункта 1 после слов «дефицит бюджета Вышестеблиевского сельского поселения в сумме «15421,0» заменить словами «15595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8 год в сумме 6775,4» заменить словами « 7201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20674,8» тыс.рублей на цифру «21185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 раздел 5 «Жилищно-коммунальное хозяйство» цифру «8202,5» тыс.рублей на цифру «7692,1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13938,4» тыс.рублей на цифру «14359,0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_____________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_       »  ____________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18-04-19T16:45:00Z</cp:lastPrinted>
  <dcterms:modified xsi:type="dcterms:W3CDTF">2018-06-15T08:53:00Z</dcterms:modified>
  <cp:revision>10</cp:revision>
  <dc:subject/>
  <dc:title>СОВЕТ ВЫШЕСТЕБЛИЕВСКОГО СЕЛЬСКОГО ПОСЕЛЕНИЯ</dc:title>
</cp:coreProperties>
</file>