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5"/>
        <w:gridCol w:w="2976"/>
        <w:gridCol w:w="1701"/>
        <w:gridCol w:w="4252"/>
        <w:gridCol w:w="3106"/>
      </w:tblGrid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64,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9г. – 14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1214,2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2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352,1 тыс. руб.,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0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44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- 2344,9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с краевого бюджета по итогам конкурса на звание «Лучший орган ТОС в 2018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2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устройство спортивной площадки для занятия городошным спорт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приобретение и установка ограждения площад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купка инвентаря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. – 212,5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57,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</w:tr>
      <w:tr>
        <w:trPr>
          <w:trHeight w:val="1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5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455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16,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дотации с краевого бюджета по итогам конкурса на звание «Лучший орган ТОС в 2018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12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6028,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Е.Ю. Пивень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9-06-17T10:03:00Z</cp:lastPrinted>
  <dcterms:modified xsi:type="dcterms:W3CDTF">2019-10-24T07:53:00Z</dcterms:modified>
  <cp:revision>98</cp:revision>
  <dc:subject/>
  <dc:title>ПРИЛОЖЕНИЕ № 1</dc:title>
</cp:coreProperties>
</file>