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 xml:space="preserve">РЕШЕНИЕ  № </w:t>
      </w:r>
      <w:r>
        <w:rPr>
          <w:b/>
          <w:sz w:val="28"/>
          <w:szCs w:val="28"/>
        </w:rPr>
        <w:t>6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XX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07.07.2015 г.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в связи с увеличением доходной части в сумме 1930,00 за счет средств местного бюджета; увеличением расходной части  в сумме 670,00 тысяч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5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3493,40 тыс.рублей» заменить словами «25423,4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6427,72 тыс.рублей» заменить словами « 27097,72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3) в подпункте 6 пункта 1 после слов «общий объем дефицита в сумме» слова «2934,32 тыс.рублей» заменить словами « 1407,9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5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6363,63»тыс.рублей заменить на цифру «6393,63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5 «Жилищно-коммунальное хозяйство» цифру «2281,13» тыс.рублей заменить на цифру «2621,13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0 «Обслуживание государственного и муниципального долга» цифру «250,00»тыс.рублей заменить на цифру « 550,00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5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5 год » изложить в новой редакции 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2015год» изложить в новой редакции(Приложение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5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5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5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ведущего специалиста по финансовым вопросам 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    »  ______________   2015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     »  _______________    2015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финансовым вопросам                                                                    О.В. Гриценко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общим  вопросам                                                              А.А. Шапова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8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5-07-09T10:45:00Z</cp:lastPrinted>
  <dcterms:modified xsi:type="dcterms:W3CDTF">2015-07-17T15:58:00Z</dcterms:modified>
  <cp:revision>942</cp:revision>
  <dc:subject/>
  <dc:title>СОВЕТ ВЫШЕСТЕБЛИЕВСКОГО СЕЛЬСКОГО ПОСЕЛЕНИЯ</dc:title>
</cp:coreProperties>
</file>