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</w:t>
              <w:tab/>
              <w:t xml:space="preserve">№ __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rFonts w:cs="Times New Roman"/>
          <w:b/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.10.2001 № 136-ФЗ</w:t>
      </w:r>
      <w:r>
        <w:rPr>
          <w:sz w:val="28"/>
        </w:rPr>
        <w:t>,                      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Times New Roman"/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6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4-14T1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