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8.12.2020 г.                                                                                                 № 147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б утверждении плана-графика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1 финансовый год и плановый период 2022 и 2023 годо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 соответствии со статьей 17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30 сентября 2019 года № 1279 «Об установлении порядка формирования, утверждения планов-графиков закупок внесения изменений в такие планы-графики, размещение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», постановлением администрации Вышестеблиевского сельского поселения Темрюкского района от 26 ноября 2019 года № 268 «Об установлении порядка формирования, утверждения плана-графика закупок, внесения изменений в такой план-график, размещения плана-графика закупок в единой информационной системе в сфере закупок, особенностей включения информации в такой план-график  и требований к форме плана-графика закупок для обеспечения муниципальных нужд Вышестеблиевского сельского поселения Темрюкского района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лан-график закупок, товаров, работ, услуг для обеспечения муниципальных нужд администрации Вышестеблиевского сельского поселения Темрюкского района на 2021 финансовый год и плановый период 2022 и 2023 годов (Приложение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план-график закупок, товаров, работ, услуг для обеспечения муниципальных нужд администрации Вышестеблиевского сельского поселения Темрюкского района на 2021 финансовый год и плановый период 2022 и 2023 годов,  </w:t>
      </w:r>
    </w:p>
    <w:p>
      <w:pPr>
        <w:pStyle w:val="Normal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официальном сайте Единой информационной системы в сфере закупок сети "Интернет"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4213A8EE7C36F40277AB2A3C0kD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55:00Z</dcterms:created>
  <dc:creator>x</dc:creator>
  <dc:description/>
  <cp:keywords/>
  <dc:language>en-US</dc:language>
  <cp:lastModifiedBy>1</cp:lastModifiedBy>
  <cp:lastPrinted>2020-12-21T08:31:00Z</cp:lastPrinted>
  <dcterms:modified xsi:type="dcterms:W3CDTF">2020-12-21T05:31:00Z</dcterms:modified>
  <cp:revision>9</cp:revision>
  <dc:subject/>
  <dc:title>СПИСОК</dc:title>
</cp:coreProperties>
</file>