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4110"/>
        <w:gridCol w:w="284"/>
        <w:gridCol w:w="2692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.) на 2020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8,9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бензокос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, трубы, кирпич, профиль, банне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8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77,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19T19:35:00Z</cp:lastPrinted>
  <dcterms:modified xsi:type="dcterms:W3CDTF">2020-03-05T08:17:00Z</dcterms:modified>
  <cp:revision>98</cp:revision>
  <dc:subject/>
  <dc:title>ПРИЛОЖЕНИЕ № 1</dc:title>
</cp:coreProperties>
</file>