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3.03.2020  года №  4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1.11.2019 г. № 230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0907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77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159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907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0907,6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7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7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20-03-16T11:00:00Z</dcterms:modified>
  <cp:revision>82</cp:revision>
  <dc:subject/>
  <dc:title>ПРИЛОЖЕНИЕ</dc:title>
</cp:coreProperties>
</file>