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2515</wp:posOffset>
            </wp:positionH>
            <wp:positionV relativeFrom="paragraph">
              <wp:posOffset>-3905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1.08.2013                                                                                                       № 181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 от 24 апреля 2013 года  № 108 «Об утверждении комплексного плана развития  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аспоряжением главы администрации (губернатора) Краснодарского края от 4 июня 2012 г. № 472-р « О внесении изменений в распоряжение  главы администрации (губернатора)   Краснодарского  края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екабря 2009 года № 945-р « О формировании условий для диверсификации экономики муниципальных образований Краснодарского края с монопрофильной структурой экономики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риложение к постановлению администрации Вышестеблиевского сельского поселения Темрюкского района от 24 апреля 2013 года № 108 «Об утверждении комплексного плана развития Вышестеблиевского сельского поселения Темрюкского района», изложив пункты 9 и 11 таблицы № 4  и  строку 5 таблицы 8 в новой редакции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финансового  отдела  администрации Вышестеблиевского сельского поселения Темрюкского района  О.В. Хорошу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секретарь</cp:lastModifiedBy>
  <cp:lastPrinted>2013-07-31T16:13:00Z</cp:lastPrinted>
  <dcterms:modified xsi:type="dcterms:W3CDTF">2013-07-31T12:35:00Z</dcterms:modified>
  <cp:revision>87</cp:revision>
  <dc:subject/>
  <dc:title>ПОСТАНОВЛЕНИЕ</dc:title>
</cp:coreProperties>
</file>