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_________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 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 июля 2010 года № 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и Уставом   Вышестеблиевского    сельского   поселения   Темрюкского   района  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инансовому отделу администрации Вышестеблиевского сельского поселения Темрюкского района (Хорошун) обеспечить предоставление данной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начальника финансового отдела администрации  Вышестеблиевского сельского поселения Темрюкского района  О.В. Хорошу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</w:t>
      </w:r>
    </w:p>
    <w:p>
      <w:pPr>
        <w:pStyle w:val="Normal"/>
        <w:ind w:firstLine="567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Cs/>
        </w:rPr>
      </w:r>
    </w:p>
    <w:p>
      <w:pPr>
        <w:pStyle w:val="Normal"/>
        <w:ind w:firstLine="567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ind w:firstLine="5670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   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шестеблиевского 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             </w:t>
      </w:r>
    </w:p>
    <w:p>
      <w:pPr>
        <w:pStyle w:val="Normal"/>
        <w:ind w:left="566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__________ № 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  <w:br/>
        <w:t>предоставления муниципальной услуги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Раздел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выплаты физическим лицам, в том числе молодым семьям из средств муниципального бюджета для частичной оплаты жилищного кредита или зай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общим отделом администрации Вышестеблиевского сельского поселения Темрюкского района.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имеющих право на предоставление архивных справок, выписок, копий архивных документов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41, Краснодарский край, Темрюкский район, ст. Вышестеблиевская ул. Ленина № 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3541, Краснодарский край, Темрюкский район, ст. Вышестеблиевская ул. Ленина № 9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35-2-4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35-3-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admvyshesteblievskaya.r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электронной поч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isteb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заявител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– с 8.00 до 17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- с 8.00 до 16.00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4.00</w:t>
            </w:r>
          </w:p>
        </w:tc>
      </w:tr>
    </w:tbl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 Раздел Стандарт предоставления муниципальной услуги</w:t>
      </w:r>
      <w:bookmarkStart w:id="4" w:name="sub_210"/>
      <w:bookmarkEnd w:id="3"/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«Предоставление копий правовых актов администрации Вышестеблиевского сельского поселения Темрюкского района».</w:t>
      </w:r>
      <w:bookmarkStart w:id="5" w:name="sub_220"/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8"/>
        <w:ind w:firstLine="851"/>
        <w:jc w:val="both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епосредственно общим отделом управления делами администрации Вышестеблиевского сельского поселения Темрюкского района (далее – общий отдел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230"/>
      <w:bookmarkEnd w:id="6"/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8"/>
        <w:ind w:firstLine="851"/>
        <w:jc w:val="both"/>
        <w:rPr/>
      </w:pPr>
      <w:bookmarkStart w:id="7" w:name="sub_230"/>
      <w:bookmarkEnd w:id="7"/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 подготовка копии запрашиваемого документа заявителю или подготовка письменного уведомления об отказе в выдаче копии докумен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канчивается путем получения заявителем заверенной копии правового акта администрации Вышестеблиевского сельского поселения Темрюкского района (далее по тексту – правовой акт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240"/>
      <w:bookmarkEnd w:id="8"/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40"/>
      <w:bookmarkEnd w:id="9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течение 3-х рабочих дней со дня регистрации заявления о выдаче копии докумен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 Темрюкского района вправе устанавливать сокращенные сроки предоставления Муниципальной услуг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250"/>
      <w:bookmarkEnd w:id="10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50"/>
      <w:bookmarkEnd w:id="11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вом Вышестеблиевского сельского поселения Темрюкского района № 108 от 15 марта 2011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ским  кодексом Российской   Федерации  № 188-ФЗ   от 29 декабря  2004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лищным кодексом Российской Федерации  № 190-ФЗ от 29 декабря 2004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7 августа  2002 года № 511-K3 «Об организационном и финансовом обеспечении жилищного кредитования  в Краснодарском крае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8 июня 2007 года № 1270-K3 «О дополнительных гарантиях реализации права граждан на обращение в Краснодарском крае»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вом Вышестеблиевского сельского поселения Темрюкского района № 108 от 15 марта 2011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становлением администрации Вышестеблиевского сельского поселения Темрюкского района от  в администрации Вышестеблиевского сельского поселения Темрюкского района»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ложением об общем отделе администрации Вышестеблиевского сельского поселения Темрюкского район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настоящим Административным регламентом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ми нормативными правовыми актами Российской Федерации, Краснодарского края.</w:t>
      </w:r>
      <w:bookmarkStart w:id="12" w:name="sub_26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</w:t>
        <w:br/>
        <w:t>Муниципальной услуги.</w:t>
      </w:r>
    </w:p>
    <w:p>
      <w:pPr>
        <w:pStyle w:val="Normal"/>
        <w:ind w:firstLine="851"/>
        <w:jc w:val="both"/>
        <w:rPr/>
      </w:pPr>
      <w:bookmarkEnd w:id="12"/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и предоставляют в администрацию Вышестеблиевского сельского поселения Темрюкского район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на имя главы  Вышестеблиевского сельского поселения Темрюкского района (приложение № 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в обязательном порядке указывается дата, регистрационный номер и полное наименование документа, копию которого запрашивает заявитель, причину обращения. Если заявитель является физическим лицом или индивидуальным предпринимателем, то предоставляются паспортные данные заявителя, а если заявитель – юридическое лицо, предоставляются реквизиты заявителя и печать, подпись и да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, поступившие по электронной почте должны содержать следующие реквизиты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организации или должностного лица, которому они адресованы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ата, регистрационный номер и полное наименование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а отправления пись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казывать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чина обращ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амилия, имя, отчество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чтовый адрес места жительств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лектронный адре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 получении данной услуги заявитель предъявляет документ, удостоверяющий личность.</w:t>
      </w:r>
      <w:bookmarkStart w:id="13" w:name="sub_27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ия фамилии, почтового адреса и/или электронного адреса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заявление содержит ненормативную лексику и оскорбительные высказыва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ление содержит запрос о выдаче копии правового акта, не являющегося муниципальным правовым актом, изданным главой (администрацией) Вышестеблиевского сельского поселения Темрюкского района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280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bookmarkStart w:id="15" w:name="sub_280"/>
      <w:bookmarkEnd w:id="15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не предоставляетс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ия или ненадлежащего оформления заявления заинтересованного лица о выдаче копии правового акт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ращения заявителя о выдаче копий правовых актов, не затрагивающих его права и свободы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сли заявление содержит ненормативную лексику и оскорбительные высказывания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290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9. Требования о платной (бесплатной) основ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90"/>
      <w:bookmarkEnd w:id="17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2210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210"/>
      <w:bookmarkStart w:id="20" w:name="sub_210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10.1. Максимальное время ожидания в очереди при подаче запроса о предоставлении Муниципальной услуги не должно превышать 30 мину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101"/>
      <w:bookmarkStart w:id="22" w:name="sub_21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10.2. Максимальное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3" w:name="sub_2102"/>
      <w:bookmarkStart w:id="24" w:name="sub_211"/>
      <w:bookmarkEnd w:id="23"/>
      <w:bookmarkEnd w:id="2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 Срок регистрации запроса заявителя о предоставлении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11"/>
      <w:bookmarkEnd w:id="25"/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копии правового акта регистрируется в течение 30 минут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212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2. Требования к помещениям, в которых предоставляется</w:t>
        <w:br/>
        <w:t>Муниципальная услуга.</w:t>
      </w:r>
    </w:p>
    <w:p>
      <w:pPr>
        <w:pStyle w:val="Normal"/>
        <w:ind w:firstLine="851"/>
        <w:jc w:val="both"/>
        <w:rPr/>
      </w:pPr>
      <w:bookmarkStart w:id="27" w:name="sub_212"/>
      <w:bookmarkEnd w:id="27"/>
      <w:r>
        <w:rPr>
          <w:rFonts w:cs="Times New Roman" w:ascii="Times New Roman" w:hAnsi="Times New Roman"/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" w:name="sub_213"/>
      <w:bookmarkEnd w:id="2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3. Описание заявителей, имеющих право на получение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13"/>
      <w:bookmarkEnd w:id="29"/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лица, обратившиеся в администрацию Вышестеблиевского сельского поселения Темрюкского района за предоставлением им социальной выпла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конные представители (родители, усыновители, опекуны) несовершеннолетних в возрасте до 18 лет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Heading1"/>
        <w:spacing w:before="108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30" w:name="sub_300"/>
      <w:bookmarkStart w:id="31" w:name="sub_300"/>
      <w:bookmarkEnd w:id="31"/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Раздел Требования к порядку предоставления Муниципальной услуги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2" w:name="sub_300"/>
      <w:bookmarkStart w:id="33" w:name="sub_310"/>
      <w:bookmarkEnd w:id="32"/>
      <w:bookmarkEnd w:id="3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/>
      </w:pPr>
      <w:bookmarkStart w:id="34" w:name="sub_310"/>
      <w:bookmarkStart w:id="35" w:name="sub_31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3.1.1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стоверность предоставляемой информаци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ткость в изложении информаци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нота информирования.</w:t>
      </w:r>
    </w:p>
    <w:p>
      <w:pPr>
        <w:pStyle w:val="Normal"/>
        <w:ind w:firstLine="851"/>
        <w:jc w:val="both"/>
        <w:rPr/>
      </w:pPr>
      <w:bookmarkStart w:id="36" w:name="sub_311"/>
      <w:bookmarkStart w:id="37" w:name="sub_312"/>
      <w:bookmarkEnd w:id="36"/>
      <w:r>
        <w:rPr>
          <w:rFonts w:cs="Times New Roman" w:ascii="Times New Roman" w:hAnsi="Times New Roman"/>
          <w:sz w:val="28"/>
          <w:szCs w:val="28"/>
        </w:rPr>
        <w:t xml:space="preserve">3.1.2. Информация о порядке предоставления Муниципальной услуги выдае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осредственно в финансовом отдел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использованием средств телефонной связи, электронного информирования и электронной техни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редством размещения в информационно-телекоммуникационных сетях общего пользования (в том числе Интернет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 Интернет-сайте администрации Вышестеблиевского сельского поселения Темрюк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312"/>
      <w:r>
        <w:rPr>
          <w:rFonts w:cs="Times New Roman" w:ascii="Times New Roman" w:hAnsi="Times New Roman"/>
          <w:sz w:val="28"/>
          <w:szCs w:val="28"/>
        </w:rPr>
        <w:t xml:space="preserve">Почтовый адрес общего отдела, контактный телефон: 353541, Краснодарский край, Темрюкский район, станица Вышестеблиевская, ул. Ленина, 94, 2 этаж, кабинет № 10, телефон: (886148)35-3-44. Электронный адрес:  </w:t>
      </w:r>
      <w:hyperlink r:id="rId9">
        <w:bookmarkEnd w:id="38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isteb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  отдела: вторник - с 8.00 до 17.00 (с 12.00 до 14.00 перерыв); пятница - с 8.00 до 16.00 (с 12.00 до 14.00-перерыв); предпраздничные дни - с 8.00 до 16.00 (с 12.00 до 14.00- перерыв). Суббота, воскресенье, праздничные дни – выходные дн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13"/>
      <w:bookmarkEnd w:id="39"/>
      <w:r>
        <w:rPr>
          <w:rFonts w:cs="Times New Roman" w:ascii="Times New Roman" w:hAnsi="Times New Roman"/>
          <w:sz w:val="28"/>
          <w:szCs w:val="28"/>
        </w:rPr>
        <w:t>3.1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13"/>
      <w:bookmarkStart w:id="41" w:name="sub_320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3.2. Муниципальная услуга предоставляется заявителям в случае:</w:t>
      </w:r>
    </w:p>
    <w:p>
      <w:pPr>
        <w:pStyle w:val="Normal"/>
        <w:ind w:firstLine="851"/>
        <w:jc w:val="both"/>
        <w:rPr/>
      </w:pPr>
      <w:bookmarkStart w:id="42" w:name="sub_320"/>
      <w:bookmarkEnd w:id="42"/>
      <w:r>
        <w:rPr>
          <w:rFonts w:cs="Times New Roman" w:ascii="Times New Roman" w:hAnsi="Times New Roman"/>
          <w:sz w:val="28"/>
          <w:szCs w:val="28"/>
        </w:rPr>
        <w:t>1) правильного составления заявления 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ращения заявителей о выдаче заверенной копии документов, разработанных администрацией Вышестеблиевского сельского поселения Темрюкского района в отношении данных заявителей.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bookmarkStart w:id="43" w:name="sub_330"/>
      <w:bookmarkEnd w:id="43"/>
      <w:r>
        <w:rPr>
          <w:rFonts w:cs="Times New Roman" w:ascii="Times New Roman" w:hAnsi="Times New Roman"/>
          <w:sz w:val="28"/>
          <w:szCs w:val="28"/>
        </w:rPr>
        <w:t>3.3. Административные процедур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30"/>
      <w:bookmarkStart w:id="45" w:name="sub_33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3.1. Описание последовательности действий при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331"/>
      <w:bookmarkEnd w:id="46"/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-схеме (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  <w:bookmarkStart w:id="47" w:name="sub_332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ервичный прием документов от заявителей.</w:t>
      </w:r>
    </w:p>
    <w:p>
      <w:pPr>
        <w:pStyle w:val="Normal"/>
        <w:ind w:firstLine="851"/>
        <w:jc w:val="both"/>
        <w:rPr/>
      </w:pPr>
      <w:bookmarkEnd w:id="47"/>
      <w:r>
        <w:rPr>
          <w:rFonts w:cs="Times New Roman" w:ascii="Times New Roman" w:hAnsi="Times New Roman"/>
          <w:sz w:val="28"/>
          <w:szCs w:val="28"/>
        </w:rPr>
        <w:t>Начальник общего отдела производит прием заявления лично от заявителей, либо от имени заявителей заявление может быть представлено уполномоченным лицом при наличии надлежаще оформленных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явления, представляемого в общий отдел, не допускается применение факсимильных подпис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о выдаче заверенной копии правового акта, разработанного администрацией Вышестеблиевского сельского поселения Темрюкского района в отношении данного заявителя, заявителю – индивидуальному предпринимателю и заявителю – физическому лицу необходимо представить документ, удостоверяющий личность. Если заявитель является юридическим лицом, то в обязательном порядке необходимо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начальник общего отдела осуществляет его проверку на соответствие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проставляется номер входящей корреспонденции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требованиям начальник общего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имеются основания для отказа в приеме заявления, но заявитель настаивает на его принятии, начальник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Вышестеблиевского сельского поселения Темрюкского района. 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bookmarkStart w:id="48" w:name="sub_340"/>
      <w:bookmarkEnd w:id="48"/>
      <w:r>
        <w:rPr>
          <w:rFonts w:cs="Times New Roman" w:ascii="Times New Roman" w:hAnsi="Times New Roman"/>
          <w:sz w:val="28"/>
          <w:szCs w:val="28"/>
        </w:rPr>
        <w:t>3.4. Рассмотрение заявления</w:t>
      </w:r>
    </w:p>
    <w:p>
      <w:pPr>
        <w:pStyle w:val="Normal"/>
        <w:ind w:firstLine="851"/>
        <w:jc w:val="both"/>
        <w:rPr/>
      </w:pPr>
      <w:bookmarkStart w:id="49" w:name="sub_340"/>
      <w:bookmarkEnd w:id="49"/>
      <w:r>
        <w:rPr>
          <w:rFonts w:cs="Times New Roman" w:ascii="Times New Roman" w:hAnsi="Times New Roman"/>
          <w:sz w:val="28"/>
          <w:szCs w:val="28"/>
        </w:rPr>
        <w:t>После регистрации в общем отделе заявление направляется на рассмотрение  главе Вышестеблиевского сельского поселения Темрюкского района, который в течение одного рабочего дня со дня регистрации заявления рассматривает его, выносит резолюцию для подготовки ответа и направляет начальнику общего отдел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bookmarkStart w:id="50" w:name="sub_350"/>
      <w:bookmarkEnd w:id="50"/>
      <w:r>
        <w:rPr>
          <w:rFonts w:cs="Times New Roman" w:ascii="Times New Roman" w:hAnsi="Times New Roman"/>
          <w:sz w:val="28"/>
          <w:szCs w:val="28"/>
        </w:rPr>
        <w:t>3.5. 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</w:p>
    <w:p>
      <w:pPr>
        <w:pStyle w:val="Normal"/>
        <w:ind w:firstLine="708"/>
        <w:jc w:val="both"/>
        <w:rPr/>
      </w:pPr>
      <w:bookmarkStart w:id="51" w:name="sub_350"/>
      <w:bookmarkEnd w:id="51"/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аявления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начальник общего отдела готовит копию запрашиваемого правового акта, заверяет его своей подписью и печатью общего отдела администрации Вышестеблиевского сельского поселения Темрюкского района, после чего выдает заявителю, при предъявлении документа, удостоверяющего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  фиксируется в общем отделе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социальной выплаты заявитель ставит дату и подпись о получении на заявлении, которое остается в общем отде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52" w:name="sub_400"/>
      <w:bookmarkEnd w:id="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V. Раздел 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3" w:name="sub_400"/>
      <w:bookmarkStart w:id="54" w:name="sub_400"/>
      <w:bookmarkEnd w:id="54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ктики применения административного регламента может также проводить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5" w:name="sub_500"/>
      <w:bookmarkEnd w:id="5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56" w:name="sub_500"/>
      <w:bookmarkStart w:id="57" w:name="sub_500"/>
      <w:bookmarkEnd w:id="57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58" w:name="sub_110101"/>
      <w:bookmarkEnd w:id="58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59" w:name="sub_110101"/>
      <w:bookmarkStart w:id="60" w:name="sub_110102"/>
      <w:bookmarkEnd w:id="59"/>
      <w:bookmarkEnd w:id="60"/>
      <w:r>
        <w:rPr>
          <w:sz w:val="28"/>
          <w:szCs w:val="28"/>
        </w:rPr>
        <w:t>5.2.2. Нарушение срока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1" w:name="sub_110102"/>
      <w:bookmarkStart w:id="62" w:name="sub_110103"/>
      <w:bookmarkEnd w:id="61"/>
      <w:bookmarkEnd w:id="62"/>
      <w:r>
        <w:rPr>
          <w:sz w:val="28"/>
          <w:szCs w:val="28"/>
        </w:rPr>
        <w:t>5.2.3. Требование у заявителя документов, не предусмотренных              нормативными правовыми актами Российской Федерации, нормативными       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3" w:name="sub_110103"/>
      <w:bookmarkStart w:id="64" w:name="sub_110104"/>
      <w:bookmarkEnd w:id="63"/>
      <w:bookmarkEnd w:id="64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5" w:name="sub_110104"/>
      <w:bookmarkStart w:id="66" w:name="sub_110105"/>
      <w:bookmarkEnd w:id="65"/>
      <w:bookmarkEnd w:id="66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7" w:name="sub_110105"/>
      <w:bookmarkStart w:id="68" w:name="sub_110106"/>
      <w:bookmarkEnd w:id="67"/>
      <w:bookmarkEnd w:id="68"/>
      <w:r>
        <w:rPr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9" w:name="sub_110106"/>
      <w:bookmarkStart w:id="70" w:name="sub_110107"/>
      <w:bookmarkEnd w:id="69"/>
      <w:bookmarkEnd w:id="70"/>
      <w:r>
        <w:rPr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1" w:name="sub_110107"/>
      <w:bookmarkEnd w:id="71"/>
      <w:r>
        <w:rPr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rFonts w:cs="Arial"/>
          <w:sz w:val="28"/>
          <w:szCs w:val="28"/>
        </w:rPr>
      </w:pPr>
      <w:bookmarkStart w:id="72" w:name="sub_11021"/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 заместителем  главы  Вышестеблиевского сельского поселения  Темрюкского района рассматриваются непосредственно главой </w:t>
      </w:r>
      <w:bookmarkStart w:id="73" w:name="sub_11022"/>
      <w:bookmarkEnd w:id="72"/>
      <w:r>
        <w:rPr>
          <w:sz w:val="28"/>
          <w:szCs w:val="28"/>
        </w:rPr>
        <w:t xml:space="preserve"> Вышестеблиевского сельского поселения  Темрюкского района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3.2. Жалоба может быть направлена по почте, через МФЦ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4" w:name="sub_11025"/>
      <w:bookmarkEnd w:id="73"/>
      <w:bookmarkEnd w:id="74"/>
      <w:r>
        <w:rPr>
          <w:sz w:val="28"/>
          <w:szCs w:val="28"/>
        </w:rPr>
        <w:t xml:space="preserve">5.4. Жалоба должна содержать: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5" w:name="sub_11025"/>
      <w:bookmarkStart w:id="76" w:name="sub_110251"/>
      <w:bookmarkEnd w:id="75"/>
      <w:bookmarkEnd w:id="76"/>
      <w:r>
        <w:rPr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7" w:name="sub_110251"/>
      <w:bookmarkStart w:id="78" w:name="sub_110252"/>
      <w:bookmarkEnd w:id="77"/>
      <w:bookmarkEnd w:id="78"/>
      <w:r>
        <w:rPr>
          <w:sz w:val="28"/>
          <w:szCs w:val="28"/>
        </w:rPr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         контактного телефона, адрес (адреса) электронной почты (при наличии) и             почтовый адрес, по которым должен быть направлен ответ заявителю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9" w:name="sub_110252"/>
      <w:bookmarkStart w:id="80" w:name="sub_110253"/>
      <w:bookmarkEnd w:id="79"/>
      <w:bookmarkEnd w:id="80"/>
      <w:r>
        <w:rPr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1" w:name="sub_110253"/>
      <w:bookmarkStart w:id="82" w:name="sub_110254"/>
      <w:bookmarkEnd w:id="81"/>
      <w:bookmarkEnd w:id="82"/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3" w:name="sub_110254"/>
      <w:bookmarkStart w:id="84" w:name="sub_11026"/>
      <w:bookmarkEnd w:id="83"/>
      <w:r>
        <w:rPr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администрации Вышестеблиевского сельского поселения 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85" w:name="sub_11027"/>
      <w:bookmarkEnd w:id="84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6" w:name="sub_110271"/>
      <w:bookmarkEnd w:id="85"/>
      <w:bookmarkEnd w:id="86"/>
      <w:r>
        <w:rPr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7" w:name="sub_110271"/>
      <w:bookmarkStart w:id="88" w:name="sub_110272"/>
      <w:bookmarkEnd w:id="87"/>
      <w:bookmarkEnd w:id="88"/>
      <w:r>
        <w:rPr>
          <w:sz w:val="28"/>
          <w:szCs w:val="28"/>
        </w:rPr>
        <w:t>5.6.2. Отказывает в удовлетворении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9" w:name="sub_110272"/>
      <w:bookmarkStart w:id="90" w:name="sub_11028"/>
      <w:bookmarkEnd w:id="89"/>
      <w:bookmarkEnd w:id="90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bookmarkStart w:id="91" w:name="sub_11028"/>
      <w:bookmarkStart w:id="92" w:name="sub_11029"/>
      <w:bookmarkEnd w:id="91"/>
      <w:r>
        <w:rPr>
          <w:rFonts w:cs="Arial"/>
          <w:sz w:val="28"/>
          <w:szCs w:val="28"/>
        </w:rPr>
        <w:tab/>
        <w:t xml:space="preserve">    </w:t>
      </w:r>
      <w:r>
        <w:rPr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администрации Вышестеблиевского сельского поселения  Темрюкского района  незамедлительно направляет имеющиеся материалы в органы прокуратуры.</w:t>
      </w:r>
      <w:bookmarkEnd w:id="9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О.В. Хорошу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социальной выплаты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им лицам, в том числе молоды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ьям из средств муниципальног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  для частичной опла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ищного кредита или займ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– схема предоставления муниципальной услуги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 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17475</wp:posOffset>
                </wp:positionV>
                <wp:extent cx="6629400" cy="457200"/>
                <wp:effectExtent l="5080" t="5080" r="5715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 и заявлением на глав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внутригородского района города Со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6pt;margin-top:9.25pt;width:52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 и заявлением на главу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внутригородского района города Со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1270" cy="25717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2.8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1270" cy="4044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85pt;width:0.1pt;height:3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857500" cy="5715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.25pt;width:224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55575</wp:posOffset>
                </wp:positionV>
                <wp:extent cx="2971800" cy="5715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дальнейшем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.25pt;width:233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дальнейшем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52705</wp:posOffset>
                </wp:positionV>
                <wp:extent cx="6515100" cy="431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.15pt;width:512.95pt;height:33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270" cy="2489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65pt;width:0.0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26365</wp:posOffset>
                </wp:positionV>
                <wp:extent cx="6515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95pt;width:51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1270" cy="3898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65pt;width:0.05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4935</wp:posOffset>
                </wp:positionV>
                <wp:extent cx="6629400" cy="7994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9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главы администрации муниципального образования Вышестеблиевского сельского поселения Темрюкского района  о постановке  на очеред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олучение социальной выплаты  на погашение части кредита (займа), привлеченного для строительства или приобретения жилья, в том числе на оплату первоначального взнос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ри получении жилищного кредита (займ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.05pt;width:521.95pt;height:62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главы администрации муниципального образования Вышестеблиевского сельского поселения Темрюкского района  о постановке  на очеред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олучение социальной выплаты  на погашение части кредита (займа), привлеченного для строительства или приобретения жилья, в том числе на оплату первоначального взнос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при получении жилищного кредита (займ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righ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44780</wp:posOffset>
                </wp:positionV>
                <wp:extent cx="6629400" cy="800100"/>
                <wp:effectExtent l="5080" t="5080" r="5715" b="1219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споряжения главы администрации муниципального образования Вышестеблиевского сельского поселения Темрюкского района  о выделении социальной выплаты на строительство или приобретение жилья ил на погашение части кредита (займа), привлеченного для строительства или приобретения жилья, в том числе 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оплату первоначального взнос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получении жилищного кредита (займ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4pt;width:52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споряжения главы администрации муниципального образования Вышестеблиевского сельского поселения Темрюкского района  о выделении социальной выплаты на строительство или приобретение жилья ил на погашение части кредита (займа), привлеченного для строительства или приобретения жилья, в том числе н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оплату первоначального взноса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получении жилищного кредита (займ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270" cy="3435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66294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именного свидетельства претенденту  на получение социальной выплаты   на строительство или приобретение жилья ил на погашение части кредита (займа), привлеченного для строительства или приобретения жилья, в том числе на оплату первоначального взноса при получении жилищного кредита (займ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5pt;width:52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именного свидетельства претенденту  на получение социальной выплаты   на строительство или приобретение жилья ил на погашение части кредита (займа), привлеченного для строительства или приобретения жилья, в том числе на оплату первоначального взноса при получении жилищного кредита (займ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08305</wp:posOffset>
                </wp:positionV>
                <wp:extent cx="1270" cy="3435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2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76530</wp:posOffset>
                </wp:positionV>
                <wp:extent cx="66294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иск претендентом варианта решения жилищного во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3.9pt;width:52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иск претендентом варианта решения жилищного во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1270" cy="3435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7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6294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основании свидетельства претендент открывает  в уполномоченном банке именной блокированный целевой счет, предназначенный для зачисления средств выделенной социальной выплат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2.55pt;width:521.95pt;height:53.95pt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основании свидетельства претендент открывает  в уполномоченном банке именной блокированный целевой счет, предназначенный для зачисления средств выделенной социальной выплат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1270" cy="3435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1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6629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ыборе варианта решения своего жилищного вопроса претендент сдает свидетельство в уполномоченный банк и заключает договор на открытие  и обслуживание блокированного целевого счета, который открывается на весь сро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ействия свидетель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.95pt;width:521.95pt;height:53.95pt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ыборе варианта решения своего жилищного вопроса претендент сдает свидетельство в уполномоченный банк и заключает договор на открытие  и обслуживание блокированного целевого счета, который открывается на весь срок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ействия свидетельст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1270" cy="3435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5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106045</wp:posOffset>
                </wp:positionV>
                <wp:extent cx="6629400" cy="171450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Уполномоченный банк перечисляет денежные средства социальной выплаты претендента  на основании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ри приобретении готового жилья – договор купли – продажи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- при строительстве индивидуального жилого дома – договор подряда, акт выполненных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, платежно – расчетные документы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банку при погашении части кредита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- при погашении части займа – договор купли – продажи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при приобретении доступного жилья при участии претендента в долевом строительстве – договор об участии в долевом строительстве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8.35pt;width:521.95pt;height:134.95pt;flip:y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Уполномоченный банк перечисляет денежные средства социальной выплаты претендента  на основании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ри приобретении готового жилья – договор купли – продажи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- при строительстве индивидуального жилого дома – договор подряда, акт выполненных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, платежно – расчетные документы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банку при погашении части кредита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- при погашении части займа – договор купли – продажи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при приобретении доступного жилья при участии претендента в долевом строительстве – договор об участии в долевом строительстве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социальной выплаты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им лицам, в том числе молоды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ьям из средств муниципальног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  для частичной опла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ищного кредита или займа»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Вышестеблиев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гражданина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я, отчество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по месту жительства по адресу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индекс, населенный пункт, улица, номер дома, квартиры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ботающего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предприятия, учреждения, организаци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должности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: домашнего 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бильного ______________________, рабочего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шу включить в состав участников подпрограммы «Обеспечение жильем молодых семей» федеральной целевой программы «Жилище» на 2012 год  молодую семью в состав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__№_____________________, выданны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»___»______________г.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__№_____________________, выданны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»___»______________г.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 достигшего 14 лет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_______№____________________, выданное (ый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»___»________________________г.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_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 вычеркнуть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_______№____________________, выданное (ый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»___»________________________г.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_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подпрограмме «Обеспечение жильем  молодых семей», федеральной  целевой программы «Жилище» на 2012 год  ознакомлен (ны) и обязуюсь (обязуемся) их выполнять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 прилагаются  следующие  документы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 приняты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__20___г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(подпись, дата) (расшифровка подпис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histebl@mail.ru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23841270.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23841270.0" TargetMode="External"/><Relationship Id="rId9" Type="http://schemas.openxmlformats.org/officeDocument/2006/relationships/hyperlink" Target="mailto:adm_histebl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5:00Z</dcterms:created>
  <dc:creator>Admin</dc:creator>
  <dc:description/>
  <cp:keywords/>
  <dc:language>en-US</dc:language>
  <cp:lastModifiedBy>секретарь</cp:lastModifiedBy>
  <cp:lastPrinted>2012-10-11T15:13:00Z</cp:lastPrinted>
  <dcterms:modified xsi:type="dcterms:W3CDTF">2012-12-03T11:18:00Z</dcterms:modified>
  <cp:revision>71</cp:revision>
  <dc:subject/>
  <dc:title>  ПРИЛОЖЕНИЕ</dc:title>
</cp:coreProperties>
</file>