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 w:cs="Times New Roman" w:ascii="Times New Roman" w:hAnsi="Times New Roman"/>
          <w:spacing w:val="-12"/>
          <w:sz w:val="28"/>
          <w:szCs w:val="28"/>
        </w:rPr>
        <w:t xml:space="preserve">       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50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25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685,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замена светильников – 15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ичного освещения -  2303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линий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 - 100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платежи -700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4,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лощади мест захоронения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тыс.руб.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зеленение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51,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адка зеленых насаждений (цветов, деревьев) - 86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- 450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 - 204,8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мероприят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,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ов, бардюров, ливневые канализации  - 488,8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ДК Виноградны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анитарная уборка территор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мусора – 500 тыс.руб.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-151 тыс.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тка снежных заносов -24 тыс.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иливание аварийных деревьев -314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28,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                                                 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2-20T09:53:00Z</cp:lastPrinted>
  <dcterms:modified xsi:type="dcterms:W3CDTF">2018-12-29T10:09:00Z</dcterms:modified>
  <cp:revision>114</cp:revision>
  <dc:subject/>
  <dc:title>ПРИЛОЖЕНИЕ № 1</dc:title>
</cp:coreProperties>
</file>