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4820" w:leader="none"/>
          <w:tab w:val="left" w:pos="6521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</w:t>
      </w:r>
      <w:r>
        <w:rPr>
          <w:spacing w:val="-12"/>
          <w:sz w:val="28"/>
          <w:szCs w:val="28"/>
        </w:rPr>
        <w:t>от ________________№ ____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lineRule="atLeast" w:line="0"/>
        <w:ind w:left="495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113" w:hanging="0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ind w:left="113" w:right="113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left="113" w:right="113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;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;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;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;</w:t>
      </w:r>
    </w:p>
    <w:p>
      <w:pPr>
        <w:pStyle w:val="Normal"/>
        <w:ind w:left="113" w:right="11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113" w:right="113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866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по озеленению и санитарной уборке территории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ассенизационной и мусоровозной машины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   организация прочих мероприятий,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благоустройство ДК Виноградный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 и уборка территории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6028,5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6028,5 тыс. рублей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113" w:right="113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13" w:right="113" w:hanging="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</w:t>
      </w: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left="113" w:right="113" w:firstLine="57"/>
        <w:jc w:val="both"/>
        <w:rPr/>
      </w:pPr>
      <w:r>
        <w:rPr>
          <w:color w:val="1E1E1E"/>
          <w:sz w:val="28"/>
          <w:szCs w:val="28"/>
        </w:rPr>
        <w:t xml:space="preserve">     </w:t>
      </w: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left="113" w:right="113" w:firstLine="5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ind w:left="113" w:right="113" w:firstLine="57"/>
        <w:jc w:val="both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     </w:t>
      </w: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left="113" w:right="113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13" w:right="113" w:firstLine="56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left="113" w:right="113" w:firstLine="56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ind w:left="113" w:right="113" w:firstLine="56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ind w:left="113" w:right="113" w:firstLine="56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ind w:left="113" w:right="113" w:firstLine="56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ind w:left="113" w:right="113" w:firstLine="56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ind w:left="113" w:right="113" w:firstLine="56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ind w:left="113" w:right="113" w:firstLine="567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left="113" w:right="113" w:firstLine="567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ind w:right="113" w:hanging="0"/>
        <w:rPr>
          <w:color w:val="000000"/>
        </w:rPr>
      </w:pPr>
      <w:r>
        <w:rPr/>
        <w:t xml:space="preserve">         </w:t>
      </w:r>
      <w:r>
        <w:rPr>
          <w:color w:val="000000"/>
        </w:rPr>
        <w:t xml:space="preserve">Срок реализации программы 2018 год. </w:t>
      </w:r>
    </w:p>
    <w:p>
      <w:pPr>
        <w:pStyle w:val="14"/>
        <w:spacing w:before="0" w:after="0"/>
        <w:ind w:righ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right="113" w:hanging="0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ind w:left="113" w:right="113" w:firstLine="567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left="113" w:right="113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left="113" w:right="113" w:firstLine="567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</w:t>
      </w:r>
    </w:p>
    <w:p>
      <w:pPr>
        <w:pStyle w:val="Heading1"/>
        <w:spacing w:before="0" w:after="0"/>
        <w:ind w:left="113" w:right="11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left="113"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6028,5 тыс. рублей, из средств местного бюджета –  6028,5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399"/>
        <w:gridCol w:w="3959"/>
      </w:tblGrid>
      <w:tr>
        <w:trPr>
          <w:trHeight w:val="838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2018 год, тыс. рублей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5,1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8</w:t>
            </w:r>
          </w:p>
        </w:tc>
      </w:tr>
      <w:tr>
        <w:trPr>
          <w:trHeight w:val="617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7</w:t>
            </w:r>
          </w:p>
        </w:tc>
      </w:tr>
      <w:tr>
        <w:trPr>
          <w:trHeight w:val="106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9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8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113" w:firstLine="567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right="11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left="113" w:right="11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ет координатору муниципальной программы отчетность о реализации подпрограммы до 10 февраля текущего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готовки доклада о ходе реализации муниципальной программы;</w:t>
      </w:r>
    </w:p>
    <w:p>
      <w:pPr>
        <w:pStyle w:val="Normal"/>
        <w:ind w:right="113" w:firstLine="567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Е.Ю.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8-12-29T13:02:00Z</cp:lastPrinted>
  <dcterms:modified xsi:type="dcterms:W3CDTF">2018-12-29T12:59:00Z</dcterms:modified>
  <cp:revision>166</cp:revision>
  <dc:subject/>
  <dc:title>                                                                                 УТВЕРЖДЕНА                                                                                           </dc:title>
</cp:coreProperties>
</file>