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6521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  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left="113" w:right="113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spacing w:lineRule="auto" w:line="240" w:before="0" w:after="0"/>
        <w:ind w:left="113" w:right="113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;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833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>
          <w:trHeight w:val="721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7,8 тыс. рублей, за счет средств местного бюджета 6247,8 тыс.рублей, за счет средств краевого бюджета – 2800,0 тыс.рублей в том числе по подпрограмм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6,0 тыс. рубле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0,0 тыс. рубл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 6028,5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 3013,3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– 96,6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– 2800,0 тыс.рублей, и из местного бюджета софинансирование -116,7 тыс.рублей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left="113" w:right="113" w:firstLine="567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left="113" w:right="113" w:firstLine="567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left="113" w:right="113" w:firstLine="567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3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3" w:name="sub_1052"/>
      <w:bookmarkEnd w:id="3"/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4. «Поддержка коммунального хозяйства в Вышестеблиевском сельском поселении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3366FF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047,8 тыс. рублей, в том числе:</w:t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247,8 тыс. рублей. Из средств краевого бюджета 2800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540"/>
        <w:gridCol w:w="3668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«Поддержка коммунального хозяйства в Вышестеблиевском сельском поселении Темрюкского района на 2018 год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/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3,3</w:t>
            </w:r>
          </w:p>
        </w:tc>
      </w:tr>
      <w:tr>
        <w:trPr>
          <w:trHeight w:val="500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936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-софинансировани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>
          <w:trHeight w:val="602" w:hRule="atLeast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</w:tr>
      <w:tr>
        <w:trPr>
          <w:trHeight w:val="75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8,5</w:t>
            </w:r>
          </w:p>
        </w:tc>
      </w:tr>
      <w:tr>
        <w:trPr>
          <w:trHeight w:val="612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yle18"/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7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программы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left="113" w:right="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113" w:right="113" w:firstLine="567"/>
        <w:rPr/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right="11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113" w:right="113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 (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113" w:right="113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113" w:right="113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bookmarkStart w:id="9" w:name="sub_105"/>
      <w:bookmarkStart w:id="10" w:name="sub_105"/>
      <w:bookmarkEnd w:id="10"/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113" w:right="11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113" w:hanging="0"/>
        <w:rPr/>
      </w:pPr>
      <w:r>
        <w:rPr>
          <w:szCs w:val="28"/>
        </w:rPr>
        <w:t xml:space="preserve">  </w:t>
      </w:r>
      <w:r>
        <w:rPr>
          <w:szCs w:val="28"/>
        </w:rPr>
        <w:t>финансового отдела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113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ельского поселения </w:t>
      </w:r>
    </w:p>
    <w:p>
      <w:pPr>
        <w:pStyle w:val="TextBody"/>
        <w:ind w:right="113" w:hanging="0"/>
        <w:rPr/>
      </w:pPr>
      <w:r>
        <w:rPr>
          <w:szCs w:val="28"/>
        </w:rPr>
        <w:t xml:space="preserve">  </w:t>
      </w:r>
      <w:r>
        <w:rPr>
          <w:szCs w:val="28"/>
        </w:rPr>
        <w:t>Темрюкского района                                                                            Е.Ю.Пивень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8-12-17T17:14:00Z</cp:lastPrinted>
  <dcterms:modified xsi:type="dcterms:W3CDTF">2018-12-29T12:49:00Z</dcterms:modified>
  <cp:revision>229</cp:revision>
  <dc:subject/>
  <dc:title>ПРИЛОЖЕНИЕ</dc:title>
</cp:coreProperties>
</file>