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1.2017</w:t>
        <w:tab/>
        <w:t xml:space="preserve">                                                                                               № 16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станица Вышестеблиев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7-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6 года                           № 131-ФЗ «Об общих принципах организации местного самоуправления                     в Российской Федерации», статьей 179 Бюджетного кодекса Российской Федерации, Уставом Вышестеблиевского сельского поселения Темрюкского района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 на 2017-2019 год» (приложение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 Бедаковой разместить настоящее постановление на официальном сайте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Секретарь</cp:lastModifiedBy>
  <cp:lastPrinted>2014-11-11T11:20:00Z</cp:lastPrinted>
  <dcterms:modified xsi:type="dcterms:W3CDTF">2017-02-02T12:56:00Z</dcterms:modified>
  <cp:revision>23</cp:revision>
  <dc:subject/>
  <dc:title>Об утверждении Муниципальной целевой программы</dc:title>
</cp:coreProperties>
</file>