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64" t="-3" r="38286" b="91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49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сессия                                                                                  </w:t>
        <w:tab/>
        <w:t xml:space="preserve">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 xml:space="preserve">от 13 марта 2020 года    </w:t>
        <w:tab/>
        <w:tab/>
        <w:tab/>
        <w:tab/>
        <w:t xml:space="preserve">             станица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схемы структуры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дпунктом  пункта 1 статьи 23 Устава Вышестеблиевского сельского  поселения  Темрюкского района для формирования исполнительно-распорядительного органа  Вышестеблиевского сельского поселения Темрюкского района и в связи с передачей полномочий муниципальному образованию Темрюкский район, Совет Вышестеблиевского сельского поселения Темрюкского района 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схему структуры исполнительно-распорядительного органа – администрации Вышестеблиевского сельского поселения Темрюкского района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ешение X</w:t>
      </w:r>
      <w:r>
        <w:rPr>
          <w:sz w:val="28"/>
          <w:szCs w:val="28"/>
          <w:lang w:val="en-US"/>
        </w:rPr>
        <w:t>CVIII</w:t>
      </w:r>
      <w:r>
        <w:rPr>
          <w:sz w:val="28"/>
          <w:szCs w:val="28"/>
        </w:rPr>
        <w:t xml:space="preserve"> сессии Совета Вышестеблиевского сельского поселения Темрюкского района  от 13 мая 2019 года  № 312 «Об утверждении схемы структуры администрации Вышестеблиевского сельского поселения Темрюк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294"/>
        <w:gridCol w:w="4744"/>
      </w:tblGrid>
      <w:tr>
        <w:trPr>
          <w:trHeight w:val="2020" w:hRule="atLeast"/>
        </w:trPr>
        <w:tc>
          <w:tcPr>
            <w:tcW w:w="509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Темрюкского района</w:t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13» марта  20 « 20 »  года</w:t>
            </w:r>
          </w:p>
        </w:tc>
        <w:tc>
          <w:tcPr>
            <w:tcW w:w="2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 xml:space="preserve">                                              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13 » марта 20 « 20 »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8:28:00Z</dcterms:created>
  <dc:creator>Бедаков Александр</dc:creator>
  <dc:description/>
  <cp:keywords/>
  <dc:language>en-US</dc:language>
  <cp:lastModifiedBy>секретарь</cp:lastModifiedBy>
  <cp:lastPrinted>2014-02-05T15:21:00Z</cp:lastPrinted>
  <dcterms:modified xsi:type="dcterms:W3CDTF">2020-03-13T06:23:00Z</dcterms:modified>
  <cp:revision>39</cp:revision>
  <dc:subject/>
  <dc:title>Представительный орган муниципального образования</dc:title>
</cp:coreProperties>
</file>