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01530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1640" cy="5485680"/>
                          <a:chOff x="0" y="0"/>
                          <a:chExt cx="970164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7009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600" y="1126440"/>
                            <a:ext cx="25228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шестеблиевского сельского посе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920" y="1206360"/>
                            <a:ext cx="240480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18800" y="261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4520"/>
                            <a:ext cx="23209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618640"/>
                            <a:ext cx="232092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 по юридическ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94240" y="45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2120" y="453960"/>
                            <a:ext cx="7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6840" y="455400"/>
                            <a:ext cx="72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4240" y="457920"/>
                            <a:ext cx="7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97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7320" y="261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9280" y="2618640"/>
                            <a:ext cx="237060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актный управл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3.9pt;height:431.95pt" coordorigin="0,0" coordsize="15278,8639">
                <v:rect id="shape_0" stroked="f" o:allowincell="f" style="position:absolute;left:1;top:0;width:15276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65;top:1774;width:3972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шестеблиевского сельского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39;top:1900;width:3786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39;top:41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1818;width:3654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9;top:4124;width:3654;height:9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 по юридическ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747;top:7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767,715" to="1767,1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9,717" to="7239,18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47,721" to="12747,19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40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7;top:41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61;top:4124;width:3732;height:9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актный управл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76035</wp:posOffset>
                </wp:positionH>
                <wp:positionV relativeFrom="paragraph">
                  <wp:posOffset>-1714500</wp:posOffset>
                </wp:positionV>
                <wp:extent cx="3429000" cy="1085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Вышестеблие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Темрюк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  о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03.2020 года 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85.5pt;mso-wrap-distance-left:9.05pt;mso-wrap-distance-right:9.05pt;mso-wrap-distance-top:0pt;mso-wrap-distance-bottom:0pt;margin-top:-135pt;mso-position-vertical-relative:text;margin-left:5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к решен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Вышестеблие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Темрюк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йона  от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13</w:t>
                      </w:r>
                      <w:r>
                        <w:rPr>
                          <w:sz w:val="28"/>
                          <w:szCs w:val="28"/>
                        </w:rPr>
                        <w:t xml:space="preserve">.03.2020 года  №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9910</wp:posOffset>
                </wp:positionH>
                <wp:positionV relativeFrom="paragraph">
                  <wp:posOffset>-685800</wp:posOffset>
                </wp:positionV>
                <wp:extent cx="2981325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5.5pt;mso-wrap-distance-left:9.05pt;mso-wrap-distance-right:9.05pt;mso-wrap-distance-top:0pt;mso-wrap-distance-bottom:0pt;margin-top:-54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шестеблиевского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4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4:00Z</dcterms:created>
  <dc:creator>1</dc:creator>
  <dc:description/>
  <cp:keywords/>
  <dc:language>en-US</dc:language>
  <cp:lastModifiedBy>секретарь</cp:lastModifiedBy>
  <cp:lastPrinted>2014-02-05T15:44:00Z</cp:lastPrinted>
  <dcterms:modified xsi:type="dcterms:W3CDTF">2020-03-13T06:25:00Z</dcterms:modified>
  <cp:revision>30</cp:revision>
  <dc:subject/>
  <dc:title/>
</cp:coreProperties>
</file>