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                         №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7-2019 годы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7-2019 годы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 Вышестеблиевского сельского поселения Темрюкского район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         дорожно-транспортных происшествий и        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-2019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 9036,9 тыс. рублей в том числе  по годам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012,3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12,3 тыс.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012,3 тыс.рублей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на территории Вышестеблиевского сельского поселения Темрюкского района»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7-2019 год – 1468,5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89,5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89,5 тыс.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89,5 тыс.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Вышестеблиевского сельского поселения Темрюкского райо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из бюджета поселения: 2017-2019 год – 7208,4 тыс.рублей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402,8 тыс.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402,8 тыс.рублей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402,8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120,00 тыс.руб., в том числе н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0,0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0,0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0,0 тыс.рубле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120,0 тыс.рублей, в том числе н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0,0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0,0 тыс.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0,0 тыс.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поселения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120,0 тыс.руб., в том числе  н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0,0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0,0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40,0 тыс.рубл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</w:t>
        <w:br/>
        <w:t xml:space="preserve">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 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ети автомобильных дорог муниципального 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 года № 1170 «Об утверждении государственной программы 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изменений в документы территориального планир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, реконструкция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работ по капитальному ремонту и ремонту автомобильных дор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содержанию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и движения транс</w:t>
        <w:softHyphen/>
        <w:t>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с 2017 по 2019 годы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дготовка градостроительной и землеустроительной документации на территории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на территории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одпрограмма «Мероприятия по землеустройству и землепользованию Вышестеблиевского сельского поселения Темрюкского района»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9036,9</w:t>
      </w:r>
      <w:r>
        <w:rPr/>
        <w:t> тыс. рублей, в том числе:</w:t>
      </w:r>
    </w:p>
    <w:tbl>
      <w:tblPr>
        <w:tblW w:w="7929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208"/>
        <w:gridCol w:w="1630"/>
        <w:gridCol w:w="1374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Вышестеблиевского сельского поселения Темрюкского район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2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2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2,8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Вышестеблиевского сельского поселения Темрюкского район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5</w:t>
            </w:r>
          </w:p>
        </w:tc>
      </w:tr>
      <w:tr>
        <w:trPr>
          <w:trHeight w:val="768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397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</w:tbl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         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Заведующая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ым отделом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О.В. Гриц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1</cp:lastModifiedBy>
  <cp:lastPrinted>2016-10-12T09:27:00Z</cp:lastPrinted>
  <dcterms:modified xsi:type="dcterms:W3CDTF">2016-10-12T06:37:00Z</dcterms:modified>
  <cp:revision>39</cp:revision>
  <dc:subject/>
  <dc:title>ПРИЛОЖЕНИЕ</dc:title>
</cp:coreProperties>
</file>