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«Повышение безопасности дорожного движения в  Вышестеблиевском сельском поселении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-2019  год – 1468,5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 – 489,5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489,5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489,5 тыс. рубле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 объекты,  такие как Дом культуры, школа, детский сад и т.д., 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Повышение безопасности дорожного движения в Вышестеблиевском сельском 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118"/>
        <w:gridCol w:w="1012"/>
        <w:gridCol w:w="1056"/>
        <w:gridCol w:w="1121"/>
        <w:gridCol w:w="1130"/>
        <w:gridCol w:w="469"/>
        <w:gridCol w:w="1037"/>
        <w:gridCol w:w="237"/>
        <w:gridCol w:w="2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Муниципальная  подпрограмма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«Повышение безопасности дорожного движения в Вышестеблиевском сельском 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 Вышестеблиевском сельском поселении Темрюкского района</w:t>
      </w:r>
      <w:r>
        <w:rPr/>
        <w:t>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Нанесение разме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4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1468,5 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4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10-05T14:37:00Z</cp:lastPrinted>
  <dcterms:modified xsi:type="dcterms:W3CDTF">2016-10-05T11:38:00Z</dcterms:modified>
  <cp:revision>56</cp:revision>
  <dc:subject/>
  <dc:title>                                                                                 </dc:title>
</cp:coreProperties>
</file>