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2.12.2012                                                                                                    № 275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Об утверждении  целевой программы «Профилактика наркомании среди молодежи и подростков на территории  Вышестеблиевского сельского поселения Темрюкского района на 2013 год»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Профилактика наркомании среди молодежи и подростков на территории  Вышестеблиевского сельского поселения Темрюкского района  на 2013 год»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Профилактика наркомании среди молодежи и подростков на территории  Вышестеблиевского сельского поселения Темрюкского района  на 2013 год»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5. Настоящее постановление вступает в силу с 01 января 2013 года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12.12.2012 г. № 275</w:t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целевой программы «Профилактика наркомании среди молодежи и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дростков на территории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шестеблиевского сельского поселения 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 на 2013 год»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Наименование Программы          - </w:t>
      </w:r>
      <w:r>
        <w:rPr>
          <w:szCs w:val="28"/>
        </w:rPr>
        <w:t>целевая программ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«Молодёжь станицы  Вышестеблиев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ышестеблиевского сельского поселения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Темрюкского района на 2013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Основание для разработки</w:t>
      </w:r>
      <w:r>
        <w:rPr>
          <w:szCs w:val="28"/>
        </w:rPr>
        <w:t xml:space="preserve">            - Распоряжение главы</w:t>
      </w:r>
    </w:p>
    <w:p>
      <w:pPr>
        <w:pStyle w:val="Normal"/>
        <w:rPr/>
      </w:pPr>
      <w:r>
        <w:rPr>
          <w:b/>
          <w:szCs w:val="28"/>
        </w:rPr>
        <w:t>Программы</w:t>
      </w:r>
      <w:r>
        <w:rPr>
          <w:szCs w:val="28"/>
        </w:rPr>
        <w:t xml:space="preserve">                                       Вышестебли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№ </w:t>
      </w:r>
      <w:r>
        <w:rPr>
          <w:szCs w:val="28"/>
        </w:rPr>
        <w:t>80-р от 02 ноября 2007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«О создании комиссии по наркомании 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борьбе с незаконным оборотом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наркотиков в Вышестеблиевском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сельском поселении»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Заказчик Программы     </w:t>
      </w:r>
      <w:r>
        <w:rPr>
          <w:szCs w:val="28"/>
        </w:rPr>
        <w:t xml:space="preserve">                 Администрация Вышестеблиевск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сельского 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азработчик Программы</w:t>
      </w:r>
      <w:r>
        <w:rPr>
          <w:szCs w:val="28"/>
        </w:rPr>
        <w:t xml:space="preserve">                - муниципальное бюджетное учреждение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централизованная клубная  система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Вышестеблиевского 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сновные исполнители                  - </w:t>
      </w:r>
      <w:r>
        <w:rPr>
          <w:szCs w:val="28"/>
        </w:rPr>
        <w:t xml:space="preserve">муниципальное бюджетное учреждение      </w:t>
      </w:r>
    </w:p>
    <w:p>
      <w:pPr>
        <w:pStyle w:val="Normal"/>
        <w:rPr/>
      </w:pPr>
      <w:r>
        <w:rPr>
          <w:b/>
          <w:szCs w:val="28"/>
        </w:rPr>
        <w:t xml:space="preserve">мероприятий Программы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централизованная клубная  система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Вышестеблиевского 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Цели и задачи                       - </w:t>
      </w:r>
      <w:r>
        <w:rPr>
          <w:szCs w:val="28"/>
        </w:rPr>
        <w:t xml:space="preserve">мероприятия, направленные на здоровый </w:t>
      </w:r>
    </w:p>
    <w:p>
      <w:pPr>
        <w:pStyle w:val="Normal"/>
        <w:rPr/>
      </w:pPr>
      <w:r>
        <w:rPr>
          <w:b/>
          <w:szCs w:val="28"/>
        </w:rPr>
        <w:t>Программы</w:t>
      </w:r>
      <w:r>
        <w:rPr>
          <w:szCs w:val="28"/>
        </w:rPr>
        <w:t xml:space="preserve">                             образ   жизни;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- проведение работы по профилактике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аспространения наркомании 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вязанных с ней правонарушени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- создание условий для реализаци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отребностей общества в воспитани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духовно богатой личности с высоки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нравственными устоями  и активной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гражданской позицией;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- содействие  решению проблем,   социальной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адаптации</w:t>
      </w:r>
      <w:r>
        <w:rPr>
          <w:b/>
          <w:szCs w:val="28"/>
        </w:rPr>
        <w:t xml:space="preserve"> </w:t>
      </w:r>
      <w:r>
        <w:rPr>
          <w:szCs w:val="28"/>
        </w:rPr>
        <w:t>детей и</w:t>
      </w:r>
      <w:r>
        <w:rPr>
          <w:b/>
          <w:szCs w:val="28"/>
        </w:rPr>
        <w:t xml:space="preserve">   </w:t>
      </w:r>
      <w:r>
        <w:rPr>
          <w:szCs w:val="28"/>
        </w:rPr>
        <w:t>молодёж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- формирование у подростков и молодеж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ценностных ориентиров и нравственных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норм, основанных на культурно-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исторических и духовных традициях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России и Кубан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-  реализация краевой программы «Дет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Кубани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рок реализации</w:t>
      </w:r>
    </w:p>
    <w:p>
      <w:pPr>
        <w:pStyle w:val="Normal"/>
        <w:tabs>
          <w:tab w:val="clear" w:pos="708"/>
          <w:tab w:val="center" w:pos="4960" w:leader="none"/>
        </w:tabs>
        <w:rPr>
          <w:szCs w:val="28"/>
        </w:rPr>
      </w:pPr>
      <w:r>
        <w:rPr>
          <w:b/>
          <w:szCs w:val="28"/>
        </w:rPr>
        <w:t xml:space="preserve">Программы      </w:t>
      </w:r>
      <w:r>
        <w:rPr>
          <w:szCs w:val="28"/>
        </w:rPr>
        <w:t xml:space="preserve">                        -   2013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 xml:space="preserve">Объем и источники  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    </w:t>
            </w:r>
            <w:r>
              <w:rPr>
                <w:b/>
                <w:szCs w:val="28"/>
                <w:lang w:eastAsia="ar-SA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редства бюджета  Вышестеблиевского сельского  поселения, перечисляемые в виде субсидии муниципальному бюджетному учреждению культуры «Вышестеблиевская централизованная клубная система»  в сумме 30 000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истема                                -  </w:t>
      </w:r>
      <w:r>
        <w:rPr>
          <w:szCs w:val="28"/>
        </w:rPr>
        <w:t>Администрация Вышестеблиевского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контроля за                           </w:t>
      </w:r>
      <w:r>
        <w:rPr>
          <w:szCs w:val="28"/>
        </w:rPr>
        <w:t xml:space="preserve">сельского поселения Темрюкского района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Программой                      </w:t>
      </w:r>
      <w:r>
        <w:rPr>
          <w:szCs w:val="28"/>
        </w:rPr>
        <w:t xml:space="preserve"> -  муниципальное бюджетное   учреждение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культуры «Вышестеблиевска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централизованная клубная система»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Вышестеблиевского сельского 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1.СОДЕРЖАНИЕ  ПРОБЛЕМЫ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олодёжная политика является государственной деятельностью,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/>
      </w:pPr>
      <w:r>
        <w:rPr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2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2.</w:t>
      </w:r>
      <w:r>
        <w:rPr>
          <w:b/>
          <w:szCs w:val="28"/>
        </w:rPr>
        <w:t>ОСНОВНЫЕ  НАПРАВ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РЕАЛИЗАЦИИ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) Создание условий для формирования негативного отношения    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одростков и молодежи к употреблению наркоти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 пропаганда здорового образа жиз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информирование и консультиров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) организация системы работы по месту жительства в целях профилактик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ркома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выявление и развитие индивидуальных способностей лич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) организация и проведение спортивных мероприяти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интеллектуального блока, привлечение молодежи и подростк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пропаганда ценностей здорового образа жизни, физического воспит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) поддержка и развитие неформальных объединений;</w:t>
      </w:r>
    </w:p>
    <w:p>
      <w:pPr>
        <w:pStyle w:val="Normal"/>
        <w:jc w:val="both"/>
        <w:rPr/>
      </w:pPr>
      <w:r>
        <w:rPr>
          <w:szCs w:val="28"/>
        </w:rPr>
        <w:t>9) реабилитация подростков, оказавшихся в социально опасном полож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3.МЕХАНИЗМЫ  РЕАЛ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оординацию взаимодействия исполнителей Программы осуществляет администрация Вышестеблиевского сельского поселения Темрюкского района. 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Реализацию мероприятий Программы осуществляет муниципальное бюджетное   учреждение  культуры «Вышестеблиевская   централизованная клубная система» Вышестеблиевского сельского  поселения  Темрюкского района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Механизм реализации включает в себ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внедрение новых методов работы с подростками и молодежь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поддержку молодежных инициатив;</w:t>
      </w:r>
    </w:p>
    <w:p>
      <w:pPr>
        <w:pStyle w:val="Normal"/>
        <w:jc w:val="both"/>
        <w:rPr/>
      </w:pPr>
      <w:r>
        <w:rPr>
          <w:szCs w:val="28"/>
        </w:rPr>
        <w:t>3) сотрудничество с отделом молодежи района и районным молодежным центром  «Доверие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повышение уровня материально-технического обеспечения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реализация краевой программы «Дети Кубан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b/>
          <w:szCs w:val="28"/>
        </w:rPr>
        <w:t>4.ОЦЕНКА  ЭФФЕКТИВНОСТИ И ВЫПОЛНЕНИЯ ПРОГРАММ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Реализация  данной программы позволи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)  увеличить количество лиц, отказавшихся от употребления наркотичес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редств;</w:t>
      </w:r>
    </w:p>
    <w:p>
      <w:pPr>
        <w:pStyle w:val="Normal"/>
        <w:jc w:val="both"/>
        <w:rPr/>
      </w:pPr>
      <w:r>
        <w:rPr>
          <w:szCs w:val="28"/>
        </w:rPr>
        <w:t>2) планомерно осуществлять переориентацию подрастающего поколения, указывая  на настоящие ценности;</w:t>
      </w:r>
    </w:p>
    <w:p>
      <w:pPr>
        <w:pStyle w:val="Normal"/>
        <w:jc w:val="both"/>
        <w:rPr/>
      </w:pPr>
      <w:r>
        <w:rPr>
          <w:szCs w:val="28"/>
        </w:rPr>
        <w:t>3)  качественно производить сопровождение выявленных подростков, находящихся в социально – опасном положе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снижение уровня злоупотребления наркотиками и их незаконного оборо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совершенствование антинаркотической пропаган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5.</w:t>
      </w:r>
      <w:r>
        <w:rPr/>
        <w:t>ОCНОВНЫЕ МЕРОПРИЯТИЯ</w:t>
      </w:r>
    </w:p>
    <w:tbl>
      <w:tblPr>
        <w:tblW w:w="10798" w:type="dxa"/>
        <w:jc w:val="left"/>
        <w:tblInd w:w="-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2"/>
        <w:gridCol w:w="1307"/>
        <w:gridCol w:w="1811"/>
        <w:gridCol w:w="144"/>
        <w:gridCol w:w="144"/>
        <w:gridCol w:w="20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5 Профилактика    наркомании,   безнадзорности и правонарушений в молодежной среде. Правовая защита молодеж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left="2117" w:hanging="0"/>
              <w:jc w:val="both"/>
              <w:rPr>
                <w:lang w:eastAsia="ar-SA"/>
              </w:rPr>
            </w:pPr>
            <w:r>
              <w:rPr/>
              <w:t>Наименование 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5"/>
              <w:jc w:val="both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 xml:space="preserve">2013 года,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lang w:eastAsia="ar-SA"/>
              </w:rPr>
            </w:pPr>
            <w:r>
              <w:rPr/>
              <w:t xml:space="preserve">5.1 Организация проведение  и участие в районных  мероприятиях по    профилактике употребления и распространения наркотических средств. 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 xml:space="preserve">Участие  агитбригады  «Антинарко» поселения   в районных мероприятиях 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>Проведение тематических вечеров отдыха молодежи с участием  агитбригады «Антинарко» и команды КВН Фортуна.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  <w:r>
              <w:rPr/>
              <w:t>Массовое мероприятие посвященное Дню борьбы с наркоманией</w:t>
            </w:r>
          </w:p>
          <w:p>
            <w:pPr>
              <w:pStyle w:val="Normal"/>
              <w:shd w:fill="FFFFFF" w:val="clear"/>
              <w:snapToGrid w:val="false"/>
              <w:ind w:firstLine="1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1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сь период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ind w:firstLine="5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 xml:space="preserve">                                                  </w:t>
            </w:r>
            <w:r>
              <w:rPr/>
              <w:t xml:space="preserve">Транспорт                        </w:t>
            </w:r>
            <w:r>
              <w:rPr>
                <w:sz w:val="22"/>
                <w:szCs w:val="22"/>
              </w:rPr>
              <w:t xml:space="preserve">       </w:t>
            </w:r>
            <w:r>
              <w:rPr/>
              <w:t xml:space="preserve">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итание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формительские расходы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формительские  расходы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Транспор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2.   Организация   и   проведение   мероприятий   по   профилактике безнадзорности и правонарушений несовершеннолетних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Рейды «молодежного патруля» с целью реализации закона КК №15-39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Волонтерско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движение  отдела молодежи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3. «Рок против наркотиков!» - концерт-фестиваль рок-групп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Свежий ветер» - фестиваль молодежного творче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«Продвижение» - смотр молодежного твор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август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Техническое оснаще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/>
              <w:t xml:space="preserve">Призы              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формительск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сходы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 xml:space="preserve">Грамоты </w:t>
            </w:r>
          </w:p>
        </w:tc>
      </w:tr>
      <w:tr>
        <w:trPr>
          <w:trHeight w:val="78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5.4. Изготовление и размещение  материалов  антинаркотической направлен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Весь период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eastAsia="ar-SA"/>
              </w:rPr>
            </w:pPr>
            <w:r>
              <w:rPr/>
              <w:t>Печатная продукци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Канцелярские  товары    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</w:rPr>
            </w:pPr>
            <w:r>
              <w:rPr/>
              <w:t xml:space="preserve">Изготовление стендов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/>
              <w:t>5.5. Изготовление и печать раздаточного материала антинаркотической направленности (листовки, брошюры и. т.д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sz w:val="21"/>
                <w:szCs w:val="21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30 000      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b/>
          <w:szCs w:val="28"/>
        </w:rPr>
        <w:t>30 000 руб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45:00Z</dcterms:created>
  <dc:creator>1</dc:creator>
  <dc:description/>
  <cp:keywords/>
  <dc:language>en-US</dc:language>
  <cp:lastModifiedBy>секретарь</cp:lastModifiedBy>
  <cp:lastPrinted>2012-12-13T10:16:00Z</cp:lastPrinted>
  <dcterms:modified xsi:type="dcterms:W3CDTF">2012-12-13T07:53:00Z</dcterms:modified>
  <cp:revision>70</cp:revision>
  <dc:subject/>
  <dc:title>Приложение № 7</dc:title>
</cp:coreProperties>
</file>