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54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Вышестеблиевского сельского поселения Темрюкского района 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, эксплуатация и обслуживание информационно-коммуникационных технологий администрации Вышестеблиевского сельского поселения Темрюкского района»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т                                    № </w:t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ind w:left="540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шестеблиевского сельского поселения Темрюкского района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Развитие, эксплуатация и обслуживание информационно-коммуникационных технологий администрации Вышестеблиевского сельского поселения Темрюкского район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200"/>
        <w:gridCol w:w="1339"/>
        <w:gridCol w:w="992"/>
        <w:gridCol w:w="2169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</w:rPr>
                <w:t>*</w:t>
              </w:r>
            </w:hyperlink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7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«Развитие, эксплуатация и обслуживание информационно-коммуникационных технологий администрации Сенного сельского поселения Темрюкский район»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служиваемых программ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ность программными средствам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 xml:space="preserve">Глава Вышестеблиевского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П.К.Хаджиди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1</cp:lastModifiedBy>
  <cp:lastPrinted>2016-10-05T16:48:00Z</cp:lastPrinted>
  <dcterms:modified xsi:type="dcterms:W3CDTF">2016-10-05T13:48:00Z</dcterms:modified>
  <cp:revision>43</cp:revision>
  <dc:subject/>
  <dc:title>ПРИЛОЖЕНИЕ № 1</dc:title>
</cp:coreProperties>
</file>