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-12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_____  года №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firstLine="851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19.10.2018 г. №  187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Социальная поддержка граждан Вышестеблие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Темрюкского района » на 2019 год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Социальная поддержка граждан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 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 на 2019 год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еализация прав лиц, замещавших муниципальные должности и должности муниципальной службы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значение и выплата пенсии за выслугу лет лицам, замещавшим муниципальные должности и должности муниципальной службы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сроков по назначению, расчету (перерасчету) и выплате пенсии за выслугу 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денежных средств, необходимый для выплаты пенсии за выслугу 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м денежных средств необходимый для обеспечения финансирования социальных выплат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158,3 тыс. рублей, за счет средств местного бюджета 158,3 тыс.рублей, 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енсионное обеспечение за выслугу лет лицам, замещавших муниципальные должности и  должности муниципальной службы  в администрации Вышестеблиевского поселения »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19 год – 158,3 тыс.рубле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ышение уровня и качества жизни граждан, нуждающихся в социальной поддержке  – важная цель государственной и муниципальной социальной поли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зданная система социальной поддержки населения в первую очередь направлена на повышение уровня жизни населения, увеличение реальных доходов граждан; постоянное реформирование законодательной базы способствует усилению адресности оказания социальной поддерж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ы социальной поддержки ориентированы в основном на следующую категорию граждан: пенсионеры. Проведение комплекса мер по социальной поддержке социально незащищенных категорий населения является одним из направлений социальной политики администрации Вышестеблие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снодарского края от 8 июня 2007 года № 1244-КЗ «О муниципальной службе в Краснодарском крае», администрацией Вышестеблиевского сельского поселения, пенсионерам из числа лиц, замещавших муниципальные должности и должности муниципальной службы, имеющих стаж муниципальной службы, дающий право на  пенсию за выслугу лет, предоставлены дополнительные гарантии в виде ежемесячной выплаты государственной пенсии за выслугу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Вышестеблиевского сельского поселения от 25.11.2010 года № 71 «Об утверждении Положения «О дополнительном материальном обеспечении  лиц, замещавшим муниципальные должности и должности муниципальной службы» определены категории лиц, имеющих право на дополнительную выплату за выслугу лет; стаж муниципальной службы, дающий право на дополнительную выплату за выслугу лет; условия назначения дополнительной выплаты за выслугу ле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дополнительной выплаты за выслугу ле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пределения размера дополнительной выплаты за выслугу лет; перечень документов, необходимых для назначения дополнительной выплаты за выслугу ле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урегулированы иные вопросы, связанные с пенсионным обеспечением лиц, замещавших муниципальные должности и должности муниципальной службы в администрации Вышестеблиевского сельского поселения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включенные в муниципальную программу «Социальная поддержка граждан Вышестеблиевского сельского поселения Темрюкского района» на 2019 год сгруппирована в  подпрограмм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Подпрограмма «Пенсионное обеспечение за выслугу лет лицам, замещавших муниципальные должности и должности муниципальной службы» (приложение 1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ав лиц, замещавших муниципальные должности и должности муниципальной служ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значение и выплата пенсии за выслугу лет лицам, замещавшим муниципальные должности и должности муниципальной служб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одпрограммой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Пенсионное обеспечение за выслугу лет лицам, замещавших муниципальные должности и должности муниципальной службы» (приложение № 1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2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значение и выплату пенсии за выслугу лет лицам, замещавшим муниципальные должности и должности муниципальной службы в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58,3 тыс. 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158,3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1498"/>
        <w:gridCol w:w="2188"/>
        <w:gridCol w:w="1629"/>
      </w:tblGrid>
      <w:tr>
        <w:trPr>
          <w:trHeight w:val="825" w:hRule="atLeast"/>
        </w:trPr>
        <w:tc>
          <w:tcPr>
            <w:tcW w:w="4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>
          <w:trHeight w:val="144" w:hRule="atLeast"/>
        </w:trPr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 за выслугу лет лицам, замещавших муниципальные должности и должности муниципальной служб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8,3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,3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End w:id="3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Start w:id="5" w:name="sub_1022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/>
      </w:pPr>
      <w:bookmarkStart w:id="6" w:name="sub_10221"/>
      <w:bookmarkEnd w:id="6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sub_105"/>
      <w:bookmarkEnd w:id="8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общего отдела                                                                      Л.Н.Бедакова</w:t>
      </w:r>
    </w:p>
    <w:sectPr>
      <w:headerReference w:type="default" r:id="rId5"/>
      <w:headerReference w:type="first" r:id="rId6"/>
      <w:type w:val="nextPage"/>
      <w:pgSz w:w="11906" w:h="16838"/>
      <w:pgMar w:left="1701" w:right="424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Manager1</cp:lastModifiedBy>
  <cp:lastPrinted>2016-10-05T10:56:00Z</cp:lastPrinted>
  <dcterms:modified xsi:type="dcterms:W3CDTF">2019-10-14T09:10:00Z</dcterms:modified>
  <cp:revision>42</cp:revision>
  <dc:subject/>
  <dc:title>ПРИЛОЖЕНИЕ</dc:title>
</cp:coreProperties>
</file>