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2.2021 № 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0,6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3351,4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1959,4 тыс. руб.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005,6 тыс.рублей. в том числе за счет средств местного бюджета – 3206,4 тыс. рублей; за счет внебюджетных источников – 114,0 тыс. рублей; софинансирование местного бюджета – 725.8 тыс. руб.; за счет краевых средств – 1959,4 тыс. руб.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 - 55,0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150,6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3351,4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средств краевого бюджета – 1959.4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6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150,6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1-22T13:57:00Z</cp:lastPrinted>
  <dcterms:modified xsi:type="dcterms:W3CDTF">2021-02-25T10:32:00Z</dcterms:modified>
  <cp:revision>213</cp:revision>
  <dc:subject/>
  <dc:title>ПРИЛОЖЕНИЕ</dc:title>
</cp:coreProperties>
</file>