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8.10.2013                                                                                                       № 267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/>
      </w:pPr>
      <w:r>
        <w:rPr/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очнении адреса объекту недвижимого имущества в станице Вышестеблиевской Темрюкского района Краснодарского кра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 заявление Куропятник Василия Алексеевича, на основании Устава Вышестеблиевского сельского поселения Темрюкского района, договора купли-продажи  жилого дома усадебного типа с надворными постройками  от  22  апреля 1992 года, номер в реестре 368,  технического паспорта на жилой дом индивидуального жилищного фонда (квартира), в договоре и техническом паспорте указан адрес: станица Вышестеблиевская, улица Верхняя, дом 18 кв. № 13, учитывая учетно-справочный  и картографический материал,  п о с т а н о в л я ю: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бъекту недвижимого имущества (квартира), общей площадью 42,4 квадратных метров, оставить почтовый адрес: Краснодарский край, Темрюкский район,   станица  Вышестеблиевская,  улица  Верхняя,  дом  18     кв. № 1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5:29:00Z</dcterms:created>
  <dc:creator>XTreme</dc:creator>
  <dc:description/>
  <cp:keywords/>
  <dc:language>en-US</dc:language>
  <cp:lastModifiedBy>webadmin</cp:lastModifiedBy>
  <cp:lastPrinted>2013-10-28T14:51:00Z</cp:lastPrinted>
  <dcterms:modified xsi:type="dcterms:W3CDTF">2013-11-20T11:43:00Z</dcterms:modified>
  <cp:revision>9</cp:revision>
  <dc:subject/>
  <dc:title>АДМИНИСТРАЦИЯ ВЫШЕСТЕБЛИЕВСКОГО</dc:title>
</cp:coreProperties>
</file>