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ind w:left="4140" w:firstLine="4649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подпрограмме «Создание условий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организации досуга и обеспечения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угами организаций культуры в части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этапного повышения уровня средней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работной платы работников муниципальных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реждений отрасли культуры, искусства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кинематографии до среднемесячной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исленной заработной платы наемных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ботников в организациях, у индивидуальных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принимателей и физических лиц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среднемесячного дохода от трудовой деятельности)</w:t>
      </w:r>
    </w:p>
    <w:p>
      <w:pPr>
        <w:pStyle w:val="Normal"/>
        <w:ind w:left="4140" w:firstLine="464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Краснодарскому краю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левые показатели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1125"/>
        <w:gridCol w:w="1288"/>
        <w:gridCol w:w="6369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целевого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*</w:t>
              </w:r>
            </w:hyperlink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21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1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«Развитие культуры Вышестеблие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участников повышения уровня средней заработной пла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Cs w:val="28"/>
        </w:rPr>
        <w:t>поселения Темрюкского района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секретарь</cp:lastModifiedBy>
  <cp:lastPrinted>2021-09-29T13:51:00Z</cp:lastPrinted>
  <dcterms:modified xsi:type="dcterms:W3CDTF">2021-09-29T10:51:00Z</dcterms:modified>
  <cp:revision>46</cp:revision>
  <dc:subject/>
  <dc:title>ПРИЛОЖЕНИЕ № 1</dc:title>
</cp:coreProperties>
</file>