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Развитие культуры Вышестеблие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tabs>
          <w:tab w:val="clear" w:pos="708"/>
          <w:tab w:val="left" w:pos="31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21 год: 10996,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в 2021 году составляет 10996,9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6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46,3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8-02-12T09:06:00Z</cp:lastPrinted>
  <dcterms:modified xsi:type="dcterms:W3CDTF">2021-09-23T06:17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