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   сессия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   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LXXX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9 ноября 2018 года  № 277  «О бюджете Вышестеблиевского сельского поселения Темрюкского района на 2019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 с увеличением доходной части бюджета на 463,8 тыс.рублей за счет налоговых и неналоговых доходов,а так же за счет прочих дотаций и увеличением расходной части на 263,8 тыс.рублей за счет средств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L</w:t>
      </w:r>
      <w:r>
        <w:rPr>
          <w:sz w:val="28"/>
          <w:szCs w:val="32"/>
        </w:rPr>
        <w:t>XXX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9 ноября 2018 года  № 277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9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Изменить основные характеристики бюджета Вышестеблиевского сельского поселения Темрюкского района на 2019 год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38039,4» тыс.рублей заменить словами «38503,2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43169,1» тыс. рублей заменить словами « 43432,9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5129,7» тыс.рублей заменить словами «4929,7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2. Внести изменения в Приложение № 1 «Перечень  главных администраторов доходов бюджета Вышестеблиевского сельского поселения Темрюкского района и  закрепляемые за ними виды (подвиды)доходов бюджета Вышестеблиевского сельского поселения Темрюкского района и перечень главных администраторов  источников финансирования дефицита  бюджета  Вышестеблиевского сельского поселения Темрюкского района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добавить КБК 992 20219999100000150 – «Прочие дотации бюджетам сельских поселений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 раздел 1 «Общегосударственные вопросы» цифру «16875,6» тыс.рублей на цифру «16990,0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меньшить раздел 5 «Жилищно-коммунальное хозяйство» цифру «6692,3» тыс.рублей на цифру «6592,3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7 «Культура, кинематография» цифру «14484,2» тыс.рублей на цифру «14688,6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9 «Физическая культура и спорт» цифру «195,4» тыс.рублей на цифру «240,4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9 год » изложить в новой редакции  (Приложение №1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 Приложение №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 изложить в новой редакции (Приложение №2)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9 год» изложить в новой редакции (Приложение №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8 «Ведомственная   структура  расходов   бюджета Вышестеблиев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7. Приложение № 10 «Программа муниципальных заимствований Вышестеблиевского сельского поселения Темрюкского района на 2019 год» изложить в новой редакции (Приложение № 6)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7 года № 210 «О бюджете Вышестеблиевского сельского поселения Темрюкского района на 2018 год»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__» ___________ 2019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 » ___________ 2019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Чер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HP</cp:lastModifiedBy>
  <cp:lastPrinted>2019-04-10T09:05:00Z</cp:lastPrinted>
  <dcterms:modified xsi:type="dcterms:W3CDTF">2019-04-22T08:58:00Z</dcterms:modified>
  <cp:revision>96</cp:revision>
  <dc:subject/>
  <dc:title>СОВЕТ ВЫШЕСТЕБЛИЕВСКОГО СЕЛЬСКОГО ПОСЕЛЕНИЯ</dc:title>
</cp:coreProperties>
</file>