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б утверждении отчёта об исполнении бюджета Вышестеблиевского сельского поселения Темрюкского района на 1 октября 2013 года »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01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Финансовым  отделом 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Эксперт по экономическому анализу                                               И.Н.Рыбалкина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О.В.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>Эксперт (по юридическим вопросам)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Manager1</cp:lastModifiedBy>
  <cp:lastPrinted>2013-03-27T08:49:00Z</cp:lastPrinted>
  <dcterms:modified xsi:type="dcterms:W3CDTF">2013-10-30T18:03:00Z</dcterms:modified>
  <cp:revision>206</cp:revision>
  <dc:subject/>
  <dc:title>ЛИСТ СОГЛАСОВАНИЯ</dc:title>
</cp:coreProperties>
</file>