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4177,8 тыс. рублей. Из них: Объем финансирования за счет средств местного бюджета составляет 4177,8 тыс. рублей – 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177,8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177,8 тыс. 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49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0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77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134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417"/>
        <w:gridCol w:w="1843"/>
        <w:gridCol w:w="1985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6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349,6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00,0 тыс. руб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2120,2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41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5-13T10:18:00Z</cp:lastPrinted>
  <dcterms:modified xsi:type="dcterms:W3CDTF">2020-05-13T07:18:00Z</dcterms:modified>
  <cp:revision>175</cp:revision>
  <dc:subject/>
  <dc:title>                                                                                 УТВЕРЖДЕНА                                                                                           </dc:title>
</cp:coreProperties>
</file>