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 xml:space="preserve">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 ноября 2019 года № 238 </w:t>
        <w:br/>
        <w:t>«Об утверждении муниципальной программы «Развитие жилищно-коммунального хозяйств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9:10:00Z</cp:lastPrinted>
  <dcterms:modified xsi:type="dcterms:W3CDTF">2020-03-25T06:19:00Z</dcterms:modified>
  <cp:revision>70</cp:revision>
  <dc:subject/>
  <dc:title>ЛИСТ СОГЛАСОВАНИЯ</dc:title>
</cp:coreProperties>
</file>