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 № 172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IV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6.03.2017  года      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6 года  № 145  «О бюджете Вышестеблиевского сельского поселения Темрюкского района на 2017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расходной части  в сумме 360 тыс. рублей за счет средств 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6 года  № 145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7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7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28884,9 тыс. рублей» заменить словами « 29244,9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  слова 1145,6 тыс.рублей» заменить словами « 1505,6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7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2968,0» тыс. рублей заменить на цифру «3128,0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8 «Культура, кинематография» цифру «9577,8» тыс. рублей заменить на цифру «9777,8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7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7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7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7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7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7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6 года № 145 «О бюджете Вышестеблиевского сельского поселения Темрюкского района на 2017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 »                              2017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»                                 2017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2:00Z</dcterms:created>
  <dc:creator>Бедаков Александр</dc:creator>
  <dc:description/>
  <cp:keywords/>
  <dc:language>en-US</dc:language>
  <cp:lastModifiedBy>Manager1</cp:lastModifiedBy>
  <cp:lastPrinted>2017-03-06T16:46:00Z</cp:lastPrinted>
  <dcterms:modified xsi:type="dcterms:W3CDTF">2017-03-06T12:47:00Z</dcterms:modified>
  <cp:revision>17</cp:revision>
  <dc:subject/>
  <dc:title>СОВЕТ ВЫШЕСТЕБЛИЕВСКОГО СЕЛЬСКОГО ПОСЕЛЕНИЯ</dc:title>
</cp:coreProperties>
</file>