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генерального плана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6.2012 г.                  </w:t>
        <w:tab/>
        <w:t xml:space="preserve">                                                         поселок Виногр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 от 24.04.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8 «О проведении публичных слушаний по проекту генерального плана Вышестеблиевского сельского поселения Темрюк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проекта генерального плана Вышестеблиевского сельского поселения 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08 июня 2012 года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в 16 часов 30 минут в поселке Виноградный, ул. Ленина 8, Дом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05.05.2012 года № 61 (10129)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ована экспозиция демонстрационных материалов по проекту генерального плана Вышестеблиевского сельского поселения  Темрюкского района </w:t>
      </w:r>
      <w:r>
        <w:rPr>
          <w:sz w:val="28"/>
          <w:szCs w:val="28"/>
        </w:rPr>
        <w:t xml:space="preserve">в Доме Культуры поселка Виноградный, ул. Ленина 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 орган по проведению публичных слушаний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ргкомитет по проведению публичных слушаний (приложение №2 к постановлению администрации Вышестеблиевского сельского поселения Темрюкского района от 24.04.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8 «О проведении публичных слушаний по проекту генерального плана Вышестеблиевского сельского поселения Темрюкского района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повал Ольга Владимировна - начальник </w:t>
      </w:r>
      <w:r>
        <w:rPr>
          <w:sz w:val="28"/>
        </w:rPr>
        <w:t>управления архитектуры и градостроительства администрации муниципального образования Темрюкский 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>- Сейтейгеев Евгений Валерьевич – начальник отдела управления по обеспечению градостроительной деятельности департамента по архитектуре и градостроительства Краснодарского края в муниципальном образовании     город-курорт Ан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: 15 человек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: не поступал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880"/>
        <w:gridCol w:w="2340"/>
        <w:gridCol w:w="162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енерального плана населенного пункта  поселок Виноградный Вышестеблиевского сельского поселения 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твердить предложенный к рассмотрению проект генерального план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селенного пункта поселок Виноградный Вышестеблиевского сельского поселения 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комитет по проведению публичных слуш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 заключение о результатах публичных слушаниях по проекту генерального плана Вышестеблиевского сельского поселения Темрюкского района в рабочую группу по проекту генерального плана Вышестеблиевского сельского поселения 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оргкомитета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 В.А.Маз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 оргкомитета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 М.Л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34:00Z</dcterms:created>
  <dc:creator>123</dc:creator>
  <dc:description/>
  <cp:keywords/>
  <dc:language>en-US</dc:language>
  <cp:lastModifiedBy>XTreme</cp:lastModifiedBy>
  <cp:lastPrinted>2007-12-26T14:19:00Z</cp:lastPrinted>
  <dcterms:modified xsi:type="dcterms:W3CDTF">2012-06-09T09:08:00Z</dcterms:modified>
  <cp:revision>5</cp:revision>
  <dc:subject/>
  <dc:title>Заключение о результатах публичных слушаний</dc:title>
</cp:coreProperties>
</file>