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АДМИНИСТРАЦИЯ ВЫШЕСТЕБЛИЕВСКОГО </w:t>
      </w:r>
    </w:p>
    <w:p>
      <w:pPr>
        <w:pStyle w:val="Heading2"/>
        <w:rPr>
          <w:szCs w:val="28"/>
        </w:rPr>
      </w:pPr>
      <w:r>
        <w:rPr/>
        <w:t xml:space="preserve">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1.09.2015                                                                                                    № 88-р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аукциона  в  электронной форм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реди субъектов малого предпринимательства и социально ориентированных некоммерческих организаций на право заключения муниципального контракта 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Ремонт дорог пос. Виноградный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целях усиления контроля за рациональным и экономичным использованием бюджетных средств, на основании Федерального закона от 6 октября 2003 года №131-ФЗ «Об общих принципах организации местного самоуправления в Российской Федерации», Федерального закона от 05 апреля 2013 года №-44 ФЗ     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Провести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   в   электронной  форме   среди субъектов мал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нимательства и социально ориентированных некоммерческих организаций на право заключения муниципального контракта на «Ремонт дорог пос. Виноградный»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Утвердить документацию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а  в  электронной форме  среди субъектов малого предпринимательства и социально ориентированных некоммерческих организаций на право заключения муниципального контракта на «Ремонт дорог пос. Виноградный»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3. Отделу по муниципальным закупкам разместить в Единой информационной системе (на официальном сайте) извещение аукциона в электронной форме  согласно приложения № 1,2,3,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14 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eastAsia="zh-CN" w:bidi="ar-SA"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USER</cp:lastModifiedBy>
  <cp:lastPrinted>2014-09-05T14:14:00Z</cp:lastPrinted>
  <dcterms:modified xsi:type="dcterms:W3CDTF">2015-09-21T04:26:00Z</dcterms:modified>
  <cp:revision>114</cp:revision>
  <dc:subject/>
  <dc:title/>
</cp:coreProperties>
</file>